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2246372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Щербини Галини Василівни, Шишлакової Валентини Іванівни, Шеремет Сергія Васильовича, Тимчук Олени Олександрівни, Ципан Вадима Максим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4984051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Щербини Галини Василівни, Шишлакової Валентини Іванівни, Шеремет Сергія Васильовича, Тимчук Олени Олександрівни, Ципан Вадима Максим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color w:val="000000"/>
          <w:kern w:val="2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color w:val="000000"/>
          <w:kern w:val="2"/>
        </w:rPr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 Гали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5:001:00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ісова, 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ромі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акова Валентин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Колгоспна, 93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 Сергій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0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Золотаревського,21, </w:t>
            </w:r>
          </w:p>
          <w:p>
            <w:pPr>
              <w:pStyle w:val="Normal"/>
              <w:rPr/>
            </w:pPr>
            <w:r>
              <w:rPr/>
              <w:t>с. Михайлі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ук Олена Олександ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Молодіжна, 5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Вадим Максим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2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тепова, 49, </w:t>
            </w:r>
          </w:p>
          <w:p>
            <w:pPr>
              <w:pStyle w:val="Normal"/>
              <w:rPr/>
            </w:pPr>
            <w:r>
              <w:rPr/>
              <w:t>с. Михайлівка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26:00Z</dcterms:created>
  <dc:creator>PRUYMALNA</dc:creator>
  <dc:description/>
  <dc:language>en-US</dc:language>
  <cp:lastModifiedBy>PRUYMALNA</cp:lastModifiedBy>
  <dcterms:modified xsi:type="dcterms:W3CDTF">2021-09-15T07:31:00Z</dcterms:modified>
  <cp:revision>1</cp:revision>
  <dc:subject/>
  <dc:title/>
</cp:coreProperties>
</file>