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3568573"/>
      <w:bookmarkStart w:id="1" w:name="_Hlk93568573"/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81668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затвердження проектів із землеустрою та передачі у власність громадянам земельних ділянок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>громадян Кудревського Вадима Валерійовича, Боканчі Ольги Павлівни, Боканчі Дениса Миколайовича, Григорової Юлії Віталіївни</w:t>
      </w:r>
      <w:r>
        <w:rPr>
          <w:rFonts w:eastAsia="SimSun;宋体"/>
          <w:kern w:val="2"/>
          <w:lang w:eastAsia="hi-IN" w:bidi="hi-IN"/>
        </w:rPr>
        <w:t xml:space="preserve">, Дзюби Віталія Петровича, Косовської Олени Вікторівни, Іляшенка Олександра Олександровича, Усояна Суріка Амаровича,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Затвердити проекти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особистого селянського господарства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ий Вадим Вале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Ольга Пав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Денис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Юлія Віта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Віталій Пе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ська Оле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яшенко Олександр О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ян Сурік Ама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3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_Hlk93568573"/>
      <w:bookmarkStart w:id="3" w:name="_Hlk93568573"/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2-01-20T10:55:00Z</cp:lastPrinted>
  <dcterms:modified xsi:type="dcterms:W3CDTF">2022-01-24T12:35:00Z</dcterms:modified>
  <cp:revision>11</cp:revision>
  <dc:subject/>
  <dc:title/>
</cp:coreProperties>
</file>