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Hlk93568573"/>
      <w:bookmarkStart w:id="1" w:name="_Hlk93568573"/>
      <w:bookmarkEnd w:id="1"/>
    </w:p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18396998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;Mangal"/>
          <w:kern w:val="2"/>
          <w:lang w:eastAsia="hi-IN" w:bidi="hi-IN"/>
        </w:rPr>
        <w:t>затвердження проектів із землеустрою та передачі у власність громадянам земельних ділянок для ведення особистого селянського господарств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;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;Mangal"/>
          <w:color w:val="000000"/>
          <w:kern w:val="2"/>
          <w:lang w:eastAsia="hi-IN" w:bidi="hi-IN"/>
        </w:rPr>
        <w:t>громадян Кудревського Вадима Валерійовича, Боканчі Ольги Павлівни, Боканчі Дениса Миколайовича, Григорової Юлії Віталіївни</w:t>
      </w:r>
      <w:r>
        <w:rPr>
          <w:rFonts w:eastAsia="SimSun;宋体"/>
          <w:kern w:val="2"/>
          <w:lang w:eastAsia="hi-IN" w:bidi="hi-IN"/>
        </w:rPr>
        <w:t xml:space="preserve">, Дзюби Віталія Петровича, Косовської Олени Вікторівни, Іляшенка Олександра Олександровича, Усояна Суріка Амаровича, надані ними документи, відповідно Закону України «Про особисте селянське господарство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116, 118, 121, 186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25, 26 Закону України «Про місцеве самоврядування в Україні», </w:t>
      </w:r>
      <w:r>
        <w:rPr>
          <w:rFonts w:eastAsia="SimSun;宋体" w:cs="Mangal;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1. Затвердити проекти із землеустрою щодо відведення у власність земельних ділянок для ведення особистого селянського господарства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 </w:t>
      </w:r>
      <w:r>
        <w:rPr>
          <w:color w:val="000000"/>
          <w:kern w:val="2"/>
          <w:sz w:val="22"/>
          <w:szCs w:val="22"/>
        </w:rPr>
        <w:t>громадянам згідно із додатком 1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2. Передати у власність земельні ділянки для ведення особистого селянського господарства громадянам згідно додатку 1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3. Право власності на земельну ділянку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етро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90"/>
        <w:gridCol w:w="2697"/>
        <w:gridCol w:w="1336"/>
        <w:gridCol w:w="2354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евський Вадим Валерій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8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анча Ольга Павл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6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анча Денис Миколай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ова Юлія Віталі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7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2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юба Віталій Петр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2:001:08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вська Олена Віктор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8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99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Промінь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ляшенко Олександр Оександр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7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Труд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ян Сурік Амар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38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2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both"/>
        <w:rPr/>
      </w:pPr>
      <w:r>
        <w:rPr/>
        <w:t>Секретар ради</w:t>
        <w:tab/>
        <w:tab/>
        <w:tab/>
        <w:tab/>
        <w:tab/>
        <w:tab/>
        <w:tab/>
        <w:t>Т. БЕРЕГОВА</w:t>
      </w:r>
    </w:p>
    <w:p>
      <w:pPr>
        <w:pStyle w:val="Normal"/>
        <w:rPr>
          <w:lang w:val="ru-RU"/>
        </w:rPr>
      </w:pPr>
      <w:r>
        <w:rPr>
          <w:lang w:val="ru-RU"/>
        </w:rPr>
      </w:r>
      <w:bookmarkStart w:id="2" w:name="_Hlk93568573"/>
      <w:bookmarkStart w:id="3" w:name="_Hlk93568573"/>
      <w:bookmarkEnd w:id="3"/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3:29:00Z</dcterms:created>
  <dc:creator>Новомиколаївська СР</dc:creator>
  <dc:description/>
  <cp:keywords/>
  <dc:language>en-US</dc:language>
  <cp:lastModifiedBy>Новомиколаївська СР</cp:lastModifiedBy>
  <cp:lastPrinted>2022-01-20T10:55:00Z</cp:lastPrinted>
  <dcterms:modified xsi:type="dcterms:W3CDTF">2022-01-24T12:35:00Z</dcterms:modified>
  <cp:revision>11</cp:revision>
  <dc:subject/>
  <dc:title/>
</cp:coreProperties>
</file>