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195906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их актів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их документацій та передачу у власність земельних ділянок громадянам  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ки Єременко Тетяни Федорівни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Вознюк Сергія Петровича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 надані нею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16658986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технічної документації та передачу у власність земельної ділянки   гр. Єременко Т.Ф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Єременко Тетяни Федорівни, надані нею правовстановлюючі документ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>ст. 12, 116, 118, 121, 186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1, Вважати таким, що втратив чинність державний акт на право постійного користування землею (серія ІІ-ХС № 013678), який зареєстровано в Книзі записів державних актів на право постійного користування землею від 25 грудня 2001 року за № 577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2. </w:t>
      </w:r>
      <w:r>
        <w:rPr>
          <w:sz w:val="23"/>
          <w:szCs w:val="23"/>
        </w:rPr>
        <w:t xml:space="preserve">Громадянці </w:t>
      </w:r>
      <w:r>
        <w:rPr>
          <w:color w:val="000000"/>
          <w:kern w:val="2"/>
          <w:sz w:val="23"/>
          <w:szCs w:val="23"/>
        </w:rPr>
        <w:t xml:space="preserve">Єременко Тетяні Федорівні </w:t>
      </w:r>
      <w:r>
        <w:rPr>
          <w:sz w:val="23"/>
          <w:szCs w:val="23"/>
        </w:rPr>
        <w:t>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2. Затвердити технічну документацію із землеустрою щодо встановлення (відновлення) меж земельної ділянки площею 0,5000 га (кадастровий номер 6524781500:07:001:1578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>3. Передати громадянці Єременко Тетяні Федорівні у приватну власність земельну ділянку площею 0,5000 га (кадастровий номер 6524781500:07:001:1578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3"/>
          <w:szCs w:val="23"/>
        </w:rPr>
        <w:t>4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684728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887090208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втрату чинності державного акту на право постійного користування землею, затвердження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технічної документації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ина Вознюк Сергія Петровича, надані ним правовстановлюючі документ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відповідн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>ст. 12, 116, 118, 121, 186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, Вважати таким, що втратив чинність державний акт на право постійного користування землею (серія ІІ-ХС № 014976), який зареєстровано в Книзі записів державних актів на право постійного користування землею від 12 лютого 2001 року за № 52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2. </w:t>
      </w:r>
      <w:r>
        <w:rPr>
          <w:sz w:val="22"/>
          <w:szCs w:val="22"/>
        </w:rPr>
        <w:t xml:space="preserve">Громадянину </w:t>
      </w:r>
      <w:r>
        <w:rPr>
          <w:color w:val="000000"/>
          <w:kern w:val="2"/>
          <w:sz w:val="22"/>
          <w:szCs w:val="22"/>
        </w:rPr>
        <w:t>Вознюку Сергію Петровичу</w:t>
      </w:r>
      <w:r>
        <w:rPr>
          <w:sz w:val="22"/>
          <w:szCs w:val="22"/>
        </w:rPr>
        <w:t xml:space="preserve">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 Затвердити технічну документацію із землеустрою щодо встановлення (відновлення) меж земельної ділянки площею 0,5000 га (кадастровий номер 6524781500:07:001:1552)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 Передати громадянину Вознюку Сергію Петровичу у приватну власність земельну ділянку площею 0,5000 га (кадастровий номер 6524781500:07:001:1552) для ведення особистого селянського господарства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5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86847284"/>
      <w:bookmarkStart w:id="2" w:name="_Hlk86847284"/>
      <w:bookmarkEnd w:id="2"/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02:00Z</dcterms:created>
  <dc:creator>PRUYMALNA</dc:creator>
  <dc:description/>
  <cp:keywords/>
  <dc:language>en-US</dc:language>
  <cp:lastModifiedBy>Новомиколаївська СР</cp:lastModifiedBy>
  <cp:lastPrinted>2021-11-03T16:02:00Z</cp:lastPrinted>
  <dcterms:modified xsi:type="dcterms:W3CDTF">2021-11-11T10:46:00Z</dcterms:modified>
  <cp:revision>4</cp:revision>
  <dc:subject/>
  <dc:title/>
</cp:coreProperties>
</file>