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7017951"/>
      <w:bookmarkStart w:id="1" w:name="_Hlk87455566"/>
      <w:bookmarkStart w:id="2" w:name="_Hlk90975231"/>
      <w:bookmarkStart w:id="3" w:name="_Hlk93569838"/>
      <w:bookmarkStart w:id="4" w:name="_Hlk92966231"/>
      <w:bookmarkEnd w:id="0"/>
      <w:bookmarkEnd w:id="1"/>
      <w:bookmarkEnd w:id="2"/>
      <w:bookmarkEnd w:id="3"/>
      <w:bookmarkEnd w:id="4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2151034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bCs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5" w:name="_Hlk87017951"/>
      <w:bookmarkStart w:id="6" w:name="_Hlk87017951"/>
      <w:bookmarkEnd w:id="6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Рудя Якова Михайловича, 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ind w:left="4248" w:right="-283" w:firstLine="714"/>
        <w:rPr>
          <w:bCs/>
        </w:rPr>
      </w:pPr>
      <w:r>
        <w:rPr>
          <w:bCs/>
        </w:rPr>
        <w:tab/>
      </w:r>
    </w:p>
    <w:p>
      <w:pPr>
        <w:pStyle w:val="Normal"/>
        <w:ind w:left="4950" w:right="-283" w:firstLine="714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>ради</w:t>
      </w:r>
      <w:r>
        <w:rPr>
          <w:color w:val="FF0000"/>
        </w:rPr>
        <w:t xml:space="preserve"> </w:t>
      </w:r>
      <w:r>
        <w:rPr/>
        <w:t xml:space="preserve">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.02.2022 року №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Олег Ю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Гвардійський,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єнко Оксана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Яків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охіна Анн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28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7" w:name="_Hlk87455566"/>
      <w:bookmarkStart w:id="8" w:name="_Hlk90975231"/>
      <w:bookmarkStart w:id="9" w:name="_Hlk87455566"/>
      <w:bookmarkStart w:id="10" w:name="_Hlk90975231"/>
      <w:bookmarkEnd w:id="9"/>
      <w:bookmarkEnd w:id="10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1" w:name="_Hlk93569838"/>
      <w:bookmarkStart w:id="12" w:name="_Hlk92966231"/>
      <w:bookmarkStart w:id="13" w:name="_Hlk93569838"/>
      <w:bookmarkStart w:id="14" w:name="_Hlk92966231"/>
      <w:bookmarkEnd w:id="13"/>
      <w:bookmarkEnd w:id="14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LENOVO</cp:lastModifiedBy>
  <cp:lastPrinted>2022-01-24T14:45:00Z</cp:lastPrinted>
  <dcterms:modified xsi:type="dcterms:W3CDTF">2022-02-11T14:22:00Z</dcterms:modified>
  <cp:revision>14</cp:revision>
  <dc:subject/>
  <dc:title/>
</cp:coreProperties>
</file>