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bookmarkStart w:id="0" w:name="_Hlk87450314"/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794725100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Марʼясовій А.Г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ки Мар</w:t>
      </w:r>
      <w:r>
        <w:rPr>
          <w:rFonts w:eastAsia="SimSun;宋体"/>
          <w:color w:val="000000"/>
          <w:kern w:val="2"/>
          <w:lang w:eastAsia="hi-IN" w:bidi="hi-IN"/>
        </w:rPr>
        <w:t>ʼ</w:t>
      </w:r>
      <w:r>
        <w:rPr>
          <w:rFonts w:eastAsia="SimSun;宋体" w:cs="Mangal"/>
          <w:color w:val="000000"/>
          <w:kern w:val="2"/>
          <w:lang w:eastAsia="hi-IN" w:bidi="hi-IN"/>
        </w:rPr>
        <w:t>ясової Аліни Геннадіївни</w:t>
      </w:r>
      <w:r>
        <w:rPr>
          <w:rFonts w:eastAsia="SimSun;宋体"/>
          <w:kern w:val="2"/>
          <w:lang w:eastAsia="hi-IN" w:bidi="hi-IN"/>
        </w:rPr>
        <w:t xml:space="preserve">, надані нею правовстановлюючі документи, свідоцтво про смерть Марʼясова Георгія Івановича           від 18 серпня 2020 року (серія І-КГ № 291420) актовий запис № 25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96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Вважати таким, що втратив чинність державний акт на право постійного користування землею (серія ІІІ-ХС № 010761), виданий громадянину України Марʼясову Георгію Івановичу, для ведення особистого підсобного господарства, який зареєстрований в Книзі записів державних актів на право постійного користування землею від 25 жовтня  2000 року за № 297, у зв’язку зі смертю землекористувача.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2. Надати громадянці Марʼясовій Аліні Геннадіївні дозвіл на розробку проекту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bookmarkStart w:id="1" w:name="_Hlk87450314"/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  <w:bookmarkEnd w:id="1"/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29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3:35:00Z</dcterms:created>
  <dc:creator>Новомиколаївська СР</dc:creator>
  <dc:description/>
  <cp:keywords/>
  <dc:language>en-US</dc:language>
  <cp:lastModifiedBy>Новомиколаївська СР</cp:lastModifiedBy>
  <cp:lastPrinted>2021-11-10T15:23:00Z</cp:lastPrinted>
  <dcterms:modified xsi:type="dcterms:W3CDTF">2021-11-10T13:35:00Z</dcterms:modified>
  <cp:revision>2</cp:revision>
  <dc:subject/>
  <dc:title/>
</cp:coreProperties>
</file>