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45031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356071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о про смерть Марʼясова Георгія Івановича           від 18 серпня 2020 року (серія І-КГ № 291420) актовий запис № 2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761), виданий громадянину України Марʼясову Георг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5 жовтня  2000 року за № 297, у зв’язку зі смертю землекористувача.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7450314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5:00Z</dcterms:created>
  <dc:creator>Новомиколаївська СР</dc:creator>
  <dc:description/>
  <cp:keywords/>
  <dc:language>en-US</dc:language>
  <cp:lastModifiedBy>Новомиколаївська СР</cp:lastModifiedBy>
  <cp:lastPrinted>2021-11-10T15:23:00Z</cp:lastPrinted>
  <dcterms:modified xsi:type="dcterms:W3CDTF">2021-11-10T13:35:00Z</dcterms:modified>
  <cp:revision>2</cp:revision>
  <dc:subject/>
  <dc:title/>
</cp:coreProperties>
</file>