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84076950"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rPr/>
      </w:pPr>
      <w:r>
        <w:rPr/>
        <w:t>_________________ року</w:t>
        <w:tab/>
        <w:tab/>
        <w:t xml:space="preserve">    с.Новомиколаївка</w:t>
        <w:tab/>
        <w:tab/>
        <w:tab/>
        <w:tab/>
        <w:t>№</w:t>
      </w:r>
      <w:r>
        <w:rPr>
          <w:bCs/>
        </w:rPr>
        <w:t xml:space="preserve"> </w:t>
      </w:r>
    </w:p>
    <w:p>
      <w:pPr>
        <w:pStyle w:val="Normal"/>
        <w:rPr>
          <w:bCs/>
        </w:rPr>
      </w:pPr>
      <w:r>
        <w:rPr>
          <w:bCs/>
        </w:rPr>
      </w:r>
    </w:p>
    <w:p>
      <w:pPr>
        <w:pStyle w:val="Normal"/>
        <w:widowControl w:val="false"/>
        <w:suppressAutoHyphens w:val="true"/>
        <w:ind w:right="5527" w:hanging="0"/>
        <w:jc w:val="both"/>
        <w:rPr/>
      </w:pPr>
      <w:r>
        <w:rPr>
          <w:kern w:val="2"/>
          <w:lang w:eastAsia="uk-UA" w:bidi="hi-IN"/>
        </w:rPr>
        <w:t>Про схвалення та винесення на розгляд сесії сільської  ради  проекту  рішення «</w:t>
      </w:r>
      <w:r>
        <w:rPr/>
        <w:t>Про поновлення гр. Гаврилюк Л.Г.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Гаврилюк Лідії Григо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Гаврилюк Л.Г.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94488724"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Гаврилюк Л.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аврилюк Лідії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Style18"/>
        <w:shd w:fill="FFFFFF" w:val="clear"/>
        <w:spacing w:before="0" w:after="0"/>
        <w:ind w:firstLine="720"/>
        <w:jc w:val="both"/>
        <w:rPr>
          <w:lang w:val="uk-UA"/>
        </w:rPr>
      </w:pPr>
      <w:r>
        <w:rPr>
          <w:lang w:val="uk-UA"/>
        </w:rPr>
        <w:t>1. Вважати поновленим з 03 грудня 2020 року договір оренди земельної ділянки загальною площею 5,5623 га, в тому числі: площею 4,5733 га (кадастровий номер 6524782500:83:006:0037) та площею 0,9890 га (кадастровий номер 6524782500:83:006:002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3,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аврилюк Л.Г.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аврилюк Л.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 xml:space="preserve">Новомиколаївський  </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 16 ст. 42 Закону України "Про місцеве самоврядування» (в подальшому – Орендодавець), з одного боку, та орендар громадянка України </w:t>
      </w:r>
      <w:r>
        <w:rPr>
          <w:b/>
          <w:bCs/>
          <w:iCs/>
        </w:rPr>
        <w:t xml:space="preserve">ГАВРИЛЮК ЛІДІЯ ГРИГОР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5,5623 га, в тому числі: площею 4,5733 га (кадастровий номер 6524782500:83:006:0037) та площею 0,9890 га (кадастровий номер 6524782500:83:006:0029)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5,5623 га,  у тому числі рілля – 5,562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7</w:t>
      </w:r>
      <w:r>
        <w:rPr>
          <w:rFonts w:cs="Times New Roman" w:ascii="Times New Roman" w:hAnsi="Times New Roman"/>
          <w:sz w:val="24"/>
          <w:szCs w:val="24"/>
        </w:rPr>
        <w:t xml:space="preserve">) га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9545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9)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2268,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394,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782,91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11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contextualSpacing/>
        <w:jc w:val="both"/>
        <w:rPr/>
      </w:pPr>
      <w:r>
        <w:rPr/>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АВРИЛЮК ЛІДІЯ ГРИГОРІВНА</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1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4:10:00Z</dcterms:created>
  <dc:creator>Новомиколаївська СР</dc:creator>
  <dc:description/>
  <cp:keywords/>
  <dc:language>en-US</dc:language>
  <cp:lastModifiedBy>PRUYMALNA</cp:lastModifiedBy>
  <cp:lastPrinted>2021-07-07T17:09:00Z</cp:lastPrinted>
  <dcterms:modified xsi:type="dcterms:W3CDTF">2021-07-08T11:15:00Z</dcterms:modified>
  <cp:revision>8</cp:revision>
  <dc:subject/>
  <dc:title/>
</cp:coreProperties>
</file>