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623919428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16 вересня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ind w:right="5385" w:hanging="0"/>
        <w:jc w:val="both"/>
        <w:rPr>
          <w:rFonts w:eastAsia="SimSun;宋体"/>
          <w:kern w:val="2"/>
          <w:lang w:eastAsia="hi-IN" w:bidi="hi-IN"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 xml:space="preserve">схвалення та винесення на розгляд сесії сільської ради проектів рішень «Про </w:t>
      </w:r>
      <w:r>
        <w:rPr>
          <w:bCs/>
        </w:rPr>
        <w:t>припинення права постійного користування земельними ділянками та надання  громадянам дозволу</w:t>
      </w:r>
      <w:r>
        <w:rPr/>
        <w:t xml:space="preserve"> на розробку проектів із землеустрою</w:t>
      </w:r>
      <w:r>
        <w:rPr>
          <w:lang w:eastAsia="uk-UA"/>
        </w:rPr>
        <w:t>»</w:t>
      </w:r>
      <w:r>
        <w:rPr>
          <w:rFonts w:eastAsia="SimSun;宋体"/>
          <w:kern w:val="2"/>
          <w:lang w:eastAsia="hi-IN" w:bidi="hi-IN"/>
        </w:rPr>
        <w:t xml:space="preserve">   </w:t>
      </w:r>
    </w:p>
    <w:p>
      <w:pPr>
        <w:pStyle w:val="Normal"/>
        <w:ind w:right="4960" w:hanging="0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</w:t>
      </w:r>
      <w:r>
        <w:rPr/>
        <w:t xml:space="preserve">, керуючись пунктом 1 частини другої статті 52, частиною шостою статті 59 Закону України «Про місцеве самоврядування в Україні»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1. Схвалити та винести на розгляд сесії сільської ради проекти рішень: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1.1. «</w:t>
      </w:r>
      <w:r>
        <w:rPr/>
        <w:t>Про</w:t>
      </w:r>
      <w:r>
        <w:rPr>
          <w:bCs/>
        </w:rPr>
        <w:t xml:space="preserve"> припинення права постійного користування земельною ділянкою та надання  гр. Глопчак С.О. дозволу</w:t>
      </w:r>
      <w:r>
        <w:rPr/>
        <w:t xml:space="preserve"> на розробку проекту із землеустрою</w:t>
      </w:r>
      <w:r>
        <w:rPr>
          <w:lang w:eastAsia="uk-UA"/>
        </w:rPr>
        <w:t>» (додається);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1.2. «</w:t>
      </w:r>
      <w:r>
        <w:rPr/>
        <w:t>Про</w:t>
      </w:r>
      <w:r>
        <w:rPr>
          <w:bCs/>
        </w:rPr>
        <w:t xml:space="preserve"> припинення права постійного користування земельною ділянкою та надання  гр. Єркіну В.Г. дозволу</w:t>
      </w:r>
      <w:r>
        <w:rPr/>
        <w:t xml:space="preserve"> на розробку проекту із землеустрою</w:t>
      </w:r>
      <w:r>
        <w:rPr>
          <w:lang w:eastAsia="uk-UA"/>
        </w:rPr>
        <w:t>» (додається);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1.3. «</w:t>
      </w:r>
      <w:r>
        <w:rPr/>
        <w:t>Про</w:t>
      </w:r>
      <w:r>
        <w:rPr>
          <w:bCs/>
        </w:rPr>
        <w:t xml:space="preserve"> припинення права постійного користування земельною ділянкою та надання  гр. Устінову П.Ю. дозволу</w:t>
      </w:r>
      <w:r>
        <w:rPr/>
        <w:t xml:space="preserve"> на розробку проекту із землеустрою</w:t>
      </w:r>
      <w:r>
        <w:rPr>
          <w:lang w:eastAsia="uk-UA"/>
        </w:rPr>
        <w:t>» (додається);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1.4. «</w:t>
      </w:r>
      <w:r>
        <w:rPr/>
        <w:t>Про</w:t>
      </w:r>
      <w:r>
        <w:rPr>
          <w:bCs/>
        </w:rPr>
        <w:t xml:space="preserve"> припинення права постійного користування земельною ділянкою та надання  гр. Косовській О.В. дозволу</w:t>
      </w:r>
      <w:r>
        <w:rPr/>
        <w:t xml:space="preserve"> на розробку проекту із землеустрою</w:t>
      </w:r>
      <w:r>
        <w:rPr>
          <w:lang w:eastAsia="uk-UA"/>
        </w:rPr>
        <w:t>» (додається);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1.5. «</w:t>
      </w:r>
      <w:r>
        <w:rPr/>
        <w:t>Про</w:t>
      </w:r>
      <w:r>
        <w:rPr>
          <w:bCs/>
        </w:rPr>
        <w:t xml:space="preserve"> припинення права постійного користування земельною ділянкою та надання  гр. Русолову Г.Г. дозволу</w:t>
      </w:r>
      <w:r>
        <w:rPr/>
        <w:t xml:space="preserve"> на розробку проекту із землеустрою</w:t>
      </w:r>
      <w:r>
        <w:rPr>
          <w:lang w:eastAsia="uk-UA"/>
        </w:rPr>
        <w:t>» (додається);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1.6. «</w:t>
      </w:r>
      <w:r>
        <w:rPr/>
        <w:t>Про</w:t>
      </w:r>
      <w:r>
        <w:rPr>
          <w:bCs/>
        </w:rPr>
        <w:t xml:space="preserve"> припинення права постійного користування земельною ділянкою та надання  гр. Нинич О.О. дозволу</w:t>
      </w:r>
      <w:r>
        <w:rPr/>
        <w:t xml:space="preserve"> на розробку проекту із землеустрою</w:t>
      </w:r>
      <w:r>
        <w:rPr>
          <w:lang w:eastAsia="uk-UA"/>
        </w:rPr>
        <w:t>» (додається);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1.7. «</w:t>
      </w:r>
      <w:r>
        <w:rPr/>
        <w:t>Про</w:t>
      </w:r>
      <w:r>
        <w:rPr>
          <w:bCs/>
        </w:rPr>
        <w:t xml:space="preserve"> припинення права постійного користування земельною ділянкою та надання  гр. Никитенко В.В. дозволу</w:t>
      </w:r>
      <w:r>
        <w:rPr/>
        <w:t xml:space="preserve"> на розробку проекту із землеустрою</w:t>
      </w:r>
      <w:r>
        <w:rPr>
          <w:lang w:eastAsia="uk-UA"/>
        </w:rPr>
        <w:t>» (додається);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 xml:space="preserve">2. </w:t>
      </w:r>
      <w:bookmarkStart w:id="0" w:name="_GoBack"/>
      <w:bookmarkEnd w:id="0"/>
      <w:r>
        <w:rPr/>
        <w:t>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799464241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Cs/>
        </w:rPr>
        <w:t>________ 2021 року</w:t>
        <w:tab/>
        <w:t xml:space="preserve">    </w:t>
        <w:tab/>
        <w:t xml:space="preserve">                 с. Новомиколаївка</w:t>
        <w:tab/>
        <w:tab/>
        <w:t xml:space="preserve">              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 xml:space="preserve">Про </w:t>
      </w:r>
      <w:r>
        <w:rPr>
          <w:bCs/>
        </w:rPr>
        <w:t>припинення права постійного користування земельною ділянкою та надання гр. Глопчак С.О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ки Глопчак Світлани Олексіївни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Копаненко Діни Василівни  від 27 грудня 2017 року, актовий запис № 401 (серія І-КГ № 248717)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1. Вважати таким, що втратив чинність державний акт на право постійного користування землею (серія ІІІ-ХС № 012877), виданий громадянину України Копаненко Діні Василівні, для ведення особистого підсобного господарства, який зареєстрований в Книзі записів державних актів на право постійного користування землею від 23 липня 2001 року за № 368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kern w:val="2"/>
        </w:rPr>
        <w:t>2. Надати громадянці Глопчак Світлані Олексіївні дозвіл на розробку проекту із землеустрою щодо відведення у власність земельної ділянки орієнтовною площею 1,0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kern w:val="2"/>
        </w:rPr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5. Громадянці Глопчак С.Ю. забезпечити передачу державного акту на право постійного користування землею, зазначеного в п. 1 даного рішення, до Новомиколаївської сільської ради, з метою його скасування та подальшої передачі до архівної установи на зберіганн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6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 сільський голова</w:t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75pt;height:43.45pt" filled="f" o:ole="">
            <v:imagedata r:id="rId7" o:title=""/>
          </v:shape>
          <o:OLEObject Type="Embed" ProgID="" ShapeID="ole_rId6" DrawAspect="Content" ObjectID="_1108034538" r:id="rId6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Cs/>
        </w:rPr>
        <w:t>________ 2021 року</w:t>
        <w:tab/>
        <w:t xml:space="preserve">    </w:t>
        <w:tab/>
        <w:t xml:space="preserve">                 с. Новомиколаївка</w:t>
        <w:tab/>
        <w:tab/>
        <w:t xml:space="preserve">              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 xml:space="preserve">Про </w:t>
      </w:r>
      <w:r>
        <w:rPr>
          <w:bCs/>
        </w:rPr>
        <w:t>припинення права постійного користування земельною ділянкою та надання гр. Єркіну В.Г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Єркіна Віктора Геннадійовича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Єркіна Геннадія Івановича  від 05 листопада 2020 року, актовий запис № 35 (серія І-КГ № 296162)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1. Вважати таким, що втратив чинність державний акт на право постійного користування землею (серія ІІ-ХС № 003793), виданий громадянину України Єркіну Геннадію Івановичу, для ведення особистого підсобного господарства, який зареєстрований в Книзі записів державних актів на право постійного користування землею від 28 листопада 2000 року за № 371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2. Надати громадянину Єркіну Віктору Геннадійовичу дозвіл на розробку проекту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kern w:val="2"/>
        </w:rPr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5. Громадянину Єркіну В.Г. забезпечити передачу державного акту на право постійного користування землею, зазначеного в п. 1 даного рішення, до Новомиколаївської сільської ради, з метою його скасування та подальшої передачі до архівної установи  на зберіганн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6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 сільський голова</w:t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.75pt;height:43.45pt" filled="f" o:ole="">
            <v:imagedata r:id="rId9" o:title=""/>
          </v:shape>
          <o:OLEObject Type="Embed" ProgID="" ShapeID="ole_rId8" DrawAspect="Content" ObjectID="_1567579008" r:id="rId8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Cs/>
        </w:rPr>
        <w:t>________ 2021 року</w:t>
        <w:tab/>
        <w:t xml:space="preserve">    </w:t>
        <w:tab/>
        <w:t xml:space="preserve">                 с. Новомиколаївка</w:t>
        <w:tab/>
        <w:tab/>
        <w:t xml:space="preserve">              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 xml:space="preserve">Про </w:t>
      </w:r>
      <w:r>
        <w:rPr>
          <w:bCs/>
        </w:rPr>
        <w:t>припинення права постійного користування земельною ділянкою та надання гр. Устінову П.Ю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Устінова Павла Юрійовича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Устінова Юрія Петровича від 12 серпня 2014 року, актовий запис № 225 (серія І-КГ № 180062), архівний витяг Скадовської районної державної адміністрації Херсонської області від 07.05.2021 № 04-09/103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1. Надати громадянину Устінову Павлу Григоровичу дозвіл на розробку проекту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jc w:val="both"/>
        <w:rPr/>
      </w:pPr>
      <w:r>
        <w:rPr>
          <w:color w:val="000000"/>
          <w:kern w:val="2"/>
        </w:rPr>
        <w:tab/>
        <w:t>2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3. Термін дії рішення 1 (один) рік. У разі не надання проекту із землеустрою на затвердження до Новомиколаївської сільської ради рішення вважається таким, що втратило чинність, а земельна ділянка переходить до земель запасу комунальної власності Новомиколаївської сільської ради Скадовського району Херсонської області.</w:t>
      </w:r>
    </w:p>
    <w:p>
      <w:pPr>
        <w:pStyle w:val="Normal"/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Контроль за виконанням даного рішення покласти на постійну комісію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.75pt;height:43.45pt" filled="f" o:ole="">
            <v:imagedata r:id="rId11" o:title=""/>
          </v:shape>
          <o:OLEObject Type="Embed" ProgID="" ShapeID="ole_rId10" DrawAspect="Content" ObjectID="_462556763" r:id="rId10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Cs/>
        </w:rPr>
        <w:t>________ 2021 року</w:t>
        <w:tab/>
        <w:t xml:space="preserve">    </w:t>
        <w:tab/>
        <w:t xml:space="preserve">                 с. Новомиколаївка</w:t>
        <w:tab/>
        <w:tab/>
        <w:t xml:space="preserve">              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 xml:space="preserve">Про </w:t>
      </w:r>
      <w:r>
        <w:rPr>
          <w:bCs/>
        </w:rPr>
        <w:t>припинення права постійного користування земельною ділянкою та надання гр. Косовській О.В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ки Косовської Олени Вікторівни,</w:t>
      </w:r>
      <w:r>
        <w:rPr>
          <w:rFonts w:eastAsia="SimSun;宋体"/>
          <w:kern w:val="2"/>
          <w:lang w:eastAsia="hi-IN" w:bidi="hi-IN"/>
        </w:rPr>
        <w:t xml:space="preserve"> надані                       нею правовстановлюючі документи, свідоцтво про смерть Котелевича Степана Степановича від 30 серпня 2007 року, актовий запис №32 (серія І-КГ № 056032), архівний витяг Скадовської районної державної адміністрації Херсонської області від 30.11.2020 № 04-07/106 відповідно 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             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1. Надати громадянці Косовській Олені Вікторівні дозвіл на розробку проекту із землеустрою щодо відведення у власність земельної ділянки орієнтовною площею 1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jc w:val="both"/>
        <w:rPr/>
      </w:pPr>
      <w:r>
        <w:rPr>
          <w:color w:val="000000"/>
          <w:kern w:val="2"/>
        </w:rPr>
        <w:tab/>
        <w:t>2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3. Термін дії рішення 1 (один) рік. У разі не надання проекту із землеустрою на затвердження до Новомиколаївської сільської ради рішення вважається таким, що втратило чинність, а земельна ділянка переходить до земель запасу комунальної власності Новомиколаївської сільської ради Скадовського району Херсонської області</w:t>
      </w:r>
    </w:p>
    <w:p>
      <w:pPr>
        <w:pStyle w:val="Normal"/>
        <w:jc w:val="both"/>
        <w:rPr/>
      </w:pPr>
      <w:r>
        <w:rPr>
          <w:color w:val="000000"/>
          <w:kern w:val="2"/>
        </w:rPr>
        <w:tab/>
        <w:t>4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.75pt;height:43.45pt" filled="f" o:ole="">
            <v:imagedata r:id="rId13" o:title=""/>
          </v:shape>
          <o:OLEObject Type="Embed" ProgID="" ShapeID="ole_rId12" DrawAspect="Content" ObjectID="_41849770" r:id="rId1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Cs/>
        </w:rPr>
        <w:t>________ 2021 року</w:t>
        <w:tab/>
        <w:t xml:space="preserve">    </w:t>
        <w:tab/>
        <w:t xml:space="preserve">                 с. Новомиколаївка</w:t>
        <w:tab/>
        <w:tab/>
        <w:t xml:space="preserve">              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 xml:space="preserve">Про </w:t>
      </w:r>
      <w:r>
        <w:rPr>
          <w:bCs/>
        </w:rPr>
        <w:t>припинення права постійного користування земельною ділянкою та надання гр. Русолову Г.Г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клопотання громадянина Русолова Григорія Григоровича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Русолової Любові Іванівни від 03 березня 2008 року, актовий запис № 11 (серія І-КГ № 069552), архівний витяг Скадовської районної державної адміністрації Херсонської області від 19.08.2021 № 04-07/213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1. Надати громадянину Русолову Григорію Григоровичу дозвіл на розробку проекту із землеустрою щодо відведення у власність земельної ділянки орієнтовною площею 1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2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ab/>
        <w:t>3. Термін дії рішення 1 (один) рік. У разі не надання проекту із землеустрою на затвердження до Новомиколаївської сільської ради рішення вважається таким, що втратило чинність, а земельна ділянка переходить до земель запасу комунальної власності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4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object w:dxaOrig="886" w:dyaOrig="113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.75pt;height:43.45pt" filled="f" o:ole="">
            <v:imagedata r:id="rId15" o:title=""/>
          </v:shape>
          <o:OLEObject Type="Embed" ProgID="" ShapeID="ole_rId14" DrawAspect="Content" ObjectID="_1409528481" r:id="rId1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 СЕСІ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ІШ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________ 2021 року</w:t>
        <w:tab/>
        <w:t xml:space="preserve">    </w:t>
        <w:tab/>
        <w:t xml:space="preserve">                 с. Новомиколаївка</w:t>
        <w:tab/>
        <w:tab/>
        <w:t xml:space="preserve">                       №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5385" w:hanging="0"/>
        <w:jc w:val="both"/>
        <w:rPr/>
      </w:pPr>
      <w:r>
        <w:rPr>
          <w:sz w:val="22"/>
          <w:szCs w:val="22"/>
        </w:rPr>
        <w:t xml:space="preserve">Про </w:t>
      </w:r>
      <w:r>
        <w:rPr>
          <w:bCs/>
          <w:sz w:val="22"/>
          <w:szCs w:val="22"/>
        </w:rPr>
        <w:t>припинення права постійного користування земельною ділянкою та надання гр. Нинич О.О. дозволу</w:t>
      </w:r>
      <w:r>
        <w:rPr>
          <w:sz w:val="22"/>
          <w:szCs w:val="22"/>
        </w:rPr>
        <w:t xml:space="preserve"> на розробку проекту    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ab/>
      </w:r>
      <w:r>
        <w:rPr>
          <w:rFonts w:eastAsia="SimSun;宋体" w:cs="Mangal"/>
          <w:kern w:val="2"/>
          <w:sz w:val="22"/>
          <w:szCs w:val="22"/>
          <w:lang w:eastAsia="hi-IN" w:bidi="hi-IN"/>
        </w:rPr>
        <w:t>Розглянувши клопотання громадянки Нинич Оксани Олександрівни,</w:t>
      </w:r>
      <w:r>
        <w:rPr>
          <w:rFonts w:eastAsia="SimSun;宋体"/>
          <w:kern w:val="2"/>
          <w:sz w:val="22"/>
          <w:szCs w:val="22"/>
          <w:lang w:eastAsia="hi-IN" w:bidi="hi-IN"/>
        </w:rPr>
        <w:t xml:space="preserve"> надані нею правовстановлюючі документи, свідоцтво про смерть Павленко Наталії Сергіївні  від 11 вересня 2013 року, актовий запис № 17 (серія І-ОК № 290193), свідоцтво про смерть Павленка Олександра Івановича  від 11 серпня 2009 року, актовий запис № 20 (серія І-ОК № 161632) витяг Архівного відділу Скадовської районної державної адміністрації Херсонської області від 07.06.2021 № 04-07/153, від 07.06.2021 № 04-07/154, відповідно до Закону України «Про особисте селянське господарство», </w:t>
      </w:r>
      <w:r>
        <w:rPr>
          <w:sz w:val="22"/>
          <w:szCs w:val="22"/>
        </w:rPr>
        <w:t>статті 55 Закону України «Про землеустрій»</w:t>
      </w:r>
      <w:r>
        <w:rPr>
          <w:rFonts w:eastAsia="SimSun;宋体"/>
          <w:kern w:val="2"/>
          <w:sz w:val="22"/>
          <w:szCs w:val="22"/>
          <w:lang w:eastAsia="hi-IN" w:bidi="hi-IN"/>
        </w:rPr>
        <w:t>,</w:t>
      </w:r>
      <w:r>
        <w:rPr>
          <w:sz w:val="22"/>
          <w:szCs w:val="22"/>
        </w:rPr>
        <w:t xml:space="preserve"> ст. 12, 22, 116, 118, 121 Земельного кодексу України</w:t>
      </w:r>
      <w:r>
        <w:rPr>
          <w:rFonts w:eastAsia="SimSun;宋体"/>
          <w:kern w:val="2"/>
          <w:sz w:val="22"/>
          <w:szCs w:val="22"/>
          <w:lang w:eastAsia="hi-IN" w:bidi="hi-IN"/>
        </w:rPr>
        <w:t xml:space="preserve">  </w:t>
      </w:r>
      <w:r>
        <w:rPr>
          <w:sz w:val="22"/>
          <w:szCs w:val="22"/>
        </w:rPr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sz w:val="22"/>
          <w:szCs w:val="2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>
          <w:sz w:val="22"/>
          <w:szCs w:val="22"/>
        </w:rPr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  <w:t>В И Р І Ш И Л А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1. Вважати таким, що втратив чинність державний акт на право постійного користування землею (серія І-ХС № 013386), на площу 0,5000 га, виданий громадянину України Павленку Олександру Івановичу, для ведення особистого підсобного господарства, який зареєстрований в Книзі записів державних актів на право постійного користування землею від 11 листопада 2002 року за № 646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2. Вважати таким, що втратив чинність державний акт на право постійного користування землею (серія І-ХС № 013387), на площу 0,5000 га, виданий громадянину України Павленко Наталії Сергіївні, для ведення особистого підсобного господарства, який зареєстрований в Книзі записів державних актів на право постійного користування землею від 11 листопада 2002 року за № 645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3. Надати громадянці Нинич Оксані Олександрівні дозвіл на розробку проекту із землеустрою щодо відведення у власність земельної ділянки орієнтовною площею 1,0000 га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4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5. Термін дії рішення 1 (один) рік. У разі не надання проекту із землеустрою на затвердження до Новомиколаївської сільської ради, пункт 1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6. Громадянці Нинич О.О. забезпечити передачу державних актів на право постійного користування землею, зазначених в п. 1 та 2 даного рішення, до Новомиколаївської сільської ради, з метою їх скасування та подальшої передачі до архівної установи  на зберіганн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7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2"/>
          <w:szCs w:val="22"/>
        </w:rPr>
        <w:t>Новомиколаївський сільський голова</w:t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.75pt;height:43.45pt" filled="f" o:ole="">
            <v:imagedata r:id="rId17" o:title=""/>
          </v:shape>
          <o:OLEObject Type="Embed" ProgID="" ShapeID="ole_rId16" DrawAspect="Content" ObjectID="_1868218898" r:id="rId16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Cs/>
        </w:rPr>
        <w:t>________ 2021 року</w:t>
        <w:tab/>
        <w:t xml:space="preserve">    </w:t>
        <w:tab/>
        <w:t xml:space="preserve">                 с. Новомиколаївка</w:t>
        <w:tab/>
        <w:tab/>
        <w:t xml:space="preserve">              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 xml:space="preserve">Про </w:t>
      </w:r>
      <w:r>
        <w:rPr>
          <w:bCs/>
        </w:rPr>
        <w:t>припинення права постійного користування земельною ділянкою та надання гр. Никитенко В.В. дозволу</w:t>
      </w:r>
      <w:r>
        <w:rPr/>
        <w:t xml:space="preserve"> на розробку проекту    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Никитенка Віталія Володимировича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Дьорової Валентини Семенівни від 13 квітня 2004 року, актовий запис № 11 (серія І-КГ № 166015), витяг Архівного відділу Скадовської районної державної адміністрації Херсонської області від 26.08.2021 № 04-07/218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1. Надати громадянину Никитенку Віталію Володимировичу дозвіл на розробку проекту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kern w:val="2"/>
        </w:rPr>
        <w:tab/>
        <w:t>2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3. Термін дії рішення 1 (один) рік. У разі не надання проекту із землеустрою на затвердження до Новомиколаївської сільської ради, пункт 1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Громадянину Никитенку В.В. забезпечити передачу державного акту                        на право постійного користування землею, зазначеного в п. 1 даного рішення, до Новомиколаївської сільської ради, з метою його скасування та подальшої передачі до архівної установи  на зберіганн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6:23:00Z</dcterms:created>
  <dc:creator>PRUYMALNA</dc:creator>
  <dc:description/>
  <cp:keywords/>
  <dc:language>en-US</dc:language>
  <cp:lastModifiedBy>PRUYMALNA</cp:lastModifiedBy>
  <dcterms:modified xsi:type="dcterms:W3CDTF">2021-09-15T08:33:00Z</dcterms:modified>
  <cp:revision>5</cp:revision>
  <dc:subject/>
  <dc:title/>
</cp:coreProperties>
</file>