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038990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______2021 року</w:t>
        <w:tab/>
        <w:t xml:space="preserve">    </w:t>
        <w:tab/>
        <w:t xml:space="preserve">      с. Новомиколаївка</w:t>
        <w:tab/>
        <w:tab/>
        <w:t xml:space="preserve">                          проект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 xml:space="preserve">затвердження передавального акту </w:t>
      </w:r>
      <w:bookmarkStart w:id="0" w:name="_Hlk87623800"/>
      <w:r>
        <w:rPr>
          <w:bCs/>
          <w:sz w:val="26"/>
          <w:szCs w:val="26"/>
        </w:rPr>
        <w:t xml:space="preserve">будівель, автозупинок, артезіанських свердловин, грунтових доріг  </w:t>
      </w:r>
      <w:bookmarkEnd w:id="0"/>
      <w:r>
        <w:rPr>
          <w:bCs/>
          <w:sz w:val="26"/>
          <w:szCs w:val="26"/>
        </w:rPr>
        <w:t>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12 листопада 2021 року </w:t>
      </w:r>
      <w:bookmarkStart w:id="1" w:name="_Hlk87624078"/>
      <w:r>
        <w:rPr>
          <w:bCs/>
          <w:sz w:val="26"/>
          <w:szCs w:val="26"/>
        </w:rPr>
        <w:t xml:space="preserve">будівель, автозупинок, артезіанських свердловин, грунтових доріг  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1"/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  <w:sz w:val="26"/>
          <w:szCs w:val="26"/>
        </w:rPr>
        <w:t xml:space="preserve">будівлі, автозупинки, артезіанські свердловини, грунтові дороги  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</w:r>
    </w:p>
    <w:tbl>
      <w:tblPr>
        <w:tblW w:w="12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1442"/>
        <w:gridCol w:w="1240"/>
        <w:gridCol w:w="960"/>
        <w:gridCol w:w="1166"/>
        <w:gridCol w:w="1166"/>
        <w:gridCol w:w="1066"/>
        <w:gridCol w:w="960"/>
        <w:gridCol w:w="1786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АКТ №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ому - передачі основних засобів Михайлівської сільської ради, що передаються в  виконавчий  Новомиколаївської сільської ради Скадовського району Херсонської 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80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  12  листопада 2021 року                                                                                       с.Новомиколаївк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vMerge w:val="restart"/>
            <w:tcBorders/>
            <w:vAlign w:val="center"/>
          </w:tcPr>
          <w:p>
            <w:pPr>
              <w:pStyle w:val="Normal"/>
              <w:ind w:right="2602" w:hanging="0"/>
              <w:rPr/>
            </w:pPr>
            <w:r>
              <w:rPr>
                <w:color w:val="000000"/>
              </w:rPr>
              <w:t>Ми, що нижче підписалися, сільський голова Гулий П.І., секретар сільської ради Берегова Т.В., головний бухгалтер виконавчого комітету Проценко С.В.,  адміністратор відділу "Центр надання адміністративних послуг" Ляшкова В.О., директор ЗДО (я/с) "Золотий ключик" Губка І.М., головний бухгалтер фінансового відділу Карпачова Т.М., з однієї сторони, і секретар сільської ради Берегова Т.В. Новомиколаївської сільської ради Скадовського району Херсонської області", з другої сторони, склали цей акт в тому, що  на виконання рішення  сесії  Новомиколаївської сільської ради восьмого скликання від  24 грудня 2020 року № 33 "Про внесення змін до рішення позачергової другої сесії сільської ради восьмого скликання від 03.12.2020 року №11 "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 шляхом приєднання до Новомиколаївської сільської ради Скадовського району Херсонської області" Михайлівська сільська рада передає, а  виконавчий комітет  Новомиколаївської сільської ради приймає:</w:t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, стисла характеристика та призначення об’єкт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 випуску (будівництва) чи дата придбання (введення в експлуатацію) та виготовлювач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3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даними  обліку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ідомості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нтарний/номенклатур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носу на кінець періоду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кова вартість гр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Михайлівської сільської ради вул. Шкільна,84,реєстрац. № запису про право власності 140633306524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0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839,2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604,4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34,8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паспорт, вит. з держ.реєстру.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упинки (с. Труд, с. Промінь, с. Карабулат, с. Біленьке, с. Новосілк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22-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льський клуб с. Біленьке, вул. Зелена,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5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7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паспорт, вит. з держ.реєстру.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клубу с. Новосілка, вул. Миру, 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1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8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клубу с. Карабулат, вул. Шкільна, 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2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7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клубу с. Промінь, вул. Лісова, 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6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9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дитячого садка с. Труд (туалет, сарай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5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будівель школи(школа,столова, котельня, склад) с. Карабулат, ву. Шкільна, 13 № запису права власності 140606696524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494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24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17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паспорт, вит. з держ.реєстру.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0 з баштою Рожновського с. Тру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7 з баштою Рожновського с. Промін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5 з баштою Рожновського с. Карабул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6 з баштою Рожновського с. Карабул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3 з баштою Рожновського с. Новосі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1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4 з баштою Рожновського с. Біленьк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Степова с. Труд,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Молодіжна с. Труд 0,6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Космонавтів с. Карабулат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Шкільна с. Карабулат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війна дорога с. Промінь вул. Лісова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війна дорога с. Біленьке вул. Зелена 0,7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с. Біленьке, вул. Червона0,3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с. Новосілка, вул. Миру 0,9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с. Новосілка, вул. Дружби 0,2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446,00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627,4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818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ла Михайлівська сільська рада:</w:t>
            </w:r>
          </w:p>
        </w:tc>
      </w:tr>
      <w:tr>
        <w:trPr>
          <w:trHeight w:val="330" w:hRule="atLeast"/>
        </w:trPr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 комісії: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миколаївський сільський голова                                             Петро ГУЛИЙ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голови комісії: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и комісії: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                                                                         Світлана ПРОЦЕНКО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іністратор відділу 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Центр надання адміністративних послуг"                                      Віта ЛЯШКОВ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ЗДО (я/с) «Золотий ключик»                                         Інна ГУБК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фінансового відділу                                     Тетяна КАРПАЧОВ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в: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3" w:hanging="0"/>
        <w:rPr/>
      </w:pPr>
      <w:r>
        <w:rPr/>
        <w:tab/>
        <w:tab/>
        <w:tab/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guru</cp:lastModifiedBy>
  <cp:lastPrinted>2021-11-12T15:42:00Z</cp:lastPrinted>
  <dcterms:modified xsi:type="dcterms:W3CDTF">2021-11-15T06:56:00Z</dcterms:modified>
  <cp:revision>45</cp:revision>
  <dc:subject/>
  <dc:title/>
</cp:coreProperties>
</file>