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0" w:name="_Hlk76560168"/>
      <w:bookmarkEnd w:id="0"/>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6240702"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5" w:name="_Hlk76560168"/>
      <w:bookmarkStart w:id="36" w:name="_Hlk76560168"/>
      <w:bookmarkEnd w:id="36"/>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Новомиколаївська СР</cp:lastModifiedBy>
  <cp:lastPrinted>2021-07-07T13:05:00Z</cp:lastPrinted>
  <dcterms:modified xsi:type="dcterms:W3CDTF">2021-07-13T12:46:00Z</dcterms:modified>
  <cp:revision>12</cp:revision>
  <dc:subject/>
  <dc:title/>
</cp:coreProperties>
</file>