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6374075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озачергового засіданн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          с. Новомиколаївка</w:t>
        <w:tab/>
        <w:t xml:space="preserve">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Про утворення адміністративної комісії при виконавчому комітеті Новомико-лаївської сільської ради Скадовського району Херсонської області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З метою розгляду і вирішення справ про адміністративні правопорушення, підвідомчих адміністративній комісії, виховання громадян у дусі точного і неухильного додержання законодавства України, відповідно до ст. ст. 215, 218 Кодексу України про адміністративні правопорушення, ст. 6 Положення про адміністративні комісії Української РСР, затвердженого Указом Президії Верховної Ради Української РСР від 09 березня 1988 року          № 5540-ХІ, керуючись ст. 38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Утворити адміністративну комісію при виконавчому комітеті Новомиколаївської сільської ради Скадовського району Херсонської області у кількості 9 (дев’ять) осіб та затвердити її персональний склад: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>ДОВГАНІЧ Володимир Іванович</w:t>
        <w:tab/>
        <w:tab/>
        <w:t>- пенсіонер МВС, голова адміністративної комісії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/>
        <w:t>БУРЯЧОК Віталій Анатолійович</w:t>
        <w:tab/>
        <w:t>- депутат Новомиколаїської сільської ради, заступник голови адміністративної комісії (за згодою)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right="-142" w:hanging="4253"/>
        <w:jc w:val="both"/>
        <w:rPr/>
      </w:pPr>
      <w:r>
        <w:rPr/>
        <w:t>КИЦЯ Володимир Сергійович</w:t>
        <w:tab/>
        <w:t>- головний спеціаліст з питань ЖКГ та АПР виконавчого комітету сільської ради, секретар адміністративної комісії;</w:t>
      </w:r>
    </w:p>
    <w:p>
      <w:pPr>
        <w:pStyle w:val="Normal"/>
        <w:ind w:left="4253" w:right="-142" w:hanging="4253"/>
        <w:jc w:val="both"/>
        <w:rPr/>
      </w:pPr>
      <w:r>
        <w:rPr/>
        <w:t xml:space="preserve">      </w:t>
      </w:r>
      <w:r>
        <w:rPr/>
        <w:t>Члени комісії: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/>
        <w:t>БОНДАР Лілія Олександрівна</w:t>
        <w:tab/>
        <w:t>- сестра медична закладу дошкільної освіти (ясла-садок) «Золотий ключик» Новомиколаївської сільської ради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right="-142" w:hanging="4253"/>
        <w:jc w:val="both"/>
        <w:rPr/>
      </w:pPr>
      <w:r>
        <w:rPr>
          <w:bCs/>
          <w:iCs/>
        </w:rPr>
        <w:t xml:space="preserve">ВИСОЧЕНКО Володимир Станіславович – прибиральник службових приміщень КЗ </w:t>
      </w:r>
      <w:r>
        <w:rPr>
          <w:iCs/>
        </w:rPr>
        <w:t xml:space="preserve">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/>
        <w:t>КАЛІНІЧЕНКО Марина Василівна</w:t>
        <w:tab/>
        <w:t xml:space="preserve">- в.о. директора КЗ </w:t>
      </w:r>
      <w:r>
        <w:rPr>
          <w:iCs/>
        </w:rPr>
        <w:t xml:space="preserve">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</w:rPr>
        <w:t>ШАТІЛОВА Оксана Володимирівна</w:t>
        <w:tab/>
        <w:t xml:space="preserve">- фельдшер Новомиколаївської амбулаторії ЗПСМ; 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</w:rPr>
        <w:t>ШЕВЧУК Наталя Миколаївна</w:t>
        <w:tab/>
        <w:t xml:space="preserve">- заступник директора з виховної роботи Новомиколаївського ліцею; 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>
          <w:bCs/>
          <w:iCs/>
        </w:rPr>
        <w:t xml:space="preserve">ШЕВЧУК Олександр Миколайович </w:t>
        <w:tab/>
        <w:t xml:space="preserve">- </w:t>
      </w:r>
      <w:r>
        <w:rPr/>
        <w:t>депутат Новомиколаїської сільської ради (за згодою).</w:t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42" w:firstLine="709"/>
        <w:jc w:val="both"/>
        <w:rPr/>
      </w:pPr>
      <w:r>
        <w:rPr/>
        <w:t>2. Визнати такими, що втратили чинність рішення виконавчого комітету сільської ради від 19.11.2015 року № 2 «Про утворення адміністративної комісії», від 20.10.2016 року № 47 «Про внесення змін до рішення виконавчого комітету сільської ради від 19.11.2015 № 2 «Про утворення адміністративної комісії», від 16.11.2017 року № 37 «Про внесення змін до рішення виконавчого комітету сільської ради від 19.11.2015 № 2 «Про утворення адміністративної комісії» та від 15.11.2018 року № 41 «Про внесення змін до рішення виконавчого комітету сільської ради від 19.11.2015 № 2 «Про утворення адміністративної комісії».</w:t>
      </w:r>
    </w:p>
    <w:p>
      <w:pPr>
        <w:pStyle w:val="Normal"/>
        <w:ind w:right="-142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Довганіча В.І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01:00Z</dcterms:created>
  <dc:creator>PRUYMALNA</dc:creator>
  <dc:description/>
  <dc:language>en-US</dc:language>
  <cp:lastModifiedBy>PRUYMALNA</cp:lastModifiedBy>
  <dcterms:modified xsi:type="dcterms:W3CDTF">2021-11-11T13:34:00Z</dcterms:modified>
  <cp:revision>1</cp:revision>
  <dc:subject/>
  <dc:title/>
</cp:coreProperties>
</file>