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8499498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ів із землеустрою щодо відведення земельних ділянок у власність</w:t>
      </w:r>
      <w:r>
        <w:rPr/>
        <w:t xml:space="preserve"> для ведення товарного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и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211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>- 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дозволу </w:t>
      </w:r>
      <w:r>
        <w:rPr>
          <w:sz w:val="23"/>
          <w:szCs w:val="23"/>
        </w:rPr>
        <w:t xml:space="preserve">на розробку проекту із землеустрою щодо відведення земельної ділянки у власність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bCs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6884588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</w:t>
      </w:r>
      <w:r>
        <w:rPr>
          <w:bCs/>
        </w:rPr>
        <w:t xml:space="preserve">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>1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182917, який зареєстровано   29 травня 1997 року у Книзі реєстрації сертифікатів на право на земельну частку (пай) за № 461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048457, який зареєстровано   29 травня 1997 року у Книзі реєстрації сертифікатів на право на земельну частку (пай) за № 457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ці Мордик Н.Г. забезпечити передачу сертифікатів на право на земельну частку (пай) серія ХС № 0182917 та ХС № 0048457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3"/>
          <w:szCs w:val="23"/>
        </w:rPr>
        <w:tab/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679325011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враховуючи рішення Скадовського районного суду від 19 вересня 2021 року по справі 663/2471/18, постанови Херсонського апеляційного суду від 12 травня 2020 року по справі   № 663/2471/18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громадянці Оксиненко Марії Дмитрівні</w:t>
      </w:r>
      <w:r>
        <w:rPr>
          <w:bCs/>
          <w:color w:val="000000"/>
          <w:kern w:val="2"/>
        </w:rPr>
        <w:t xml:space="preserve"> дозвіл </w:t>
      </w:r>
      <w:r>
        <w:rPr>
          <w:color w:val="000000"/>
          <w:kern w:val="2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яка перебуває в користуванні, згідно сертифікату на право на земельну частку (пай) серія ХС № 0052848, який зареєстровано 10 січня 1997 року у Книзі реєстрації сертифікатів на право на земельну частку (пай) за № 848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9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09T12:47:00Z</dcterms:modified>
  <cp:revision>4</cp:revision>
  <dc:subject/>
  <dc:title/>
</cp:coreProperties>
</file>