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42904171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дозволу на розробку проектів із землеустрою щодо відведення земельних ділянок у власність</w:t>
      </w:r>
      <w:r>
        <w:rPr/>
        <w:t xml:space="preserve"> для ведення товарного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>заяви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ки Мордик Надії Григорівні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Оксиненко Марії Дмитрівни</w:t>
      </w:r>
      <w:r>
        <w:rPr>
          <w:rFonts w:eastAsia="SimSun;宋体"/>
          <w:kern w:val="2"/>
          <w:lang w:eastAsia="hi-IN" w:bidi="hi-IN"/>
        </w:rPr>
        <w:t xml:space="preserve">, надані ними документи, відповідн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 Земельного кодексу України та керуючись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211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>
          <w:lang w:eastAsia="uk-UA"/>
        </w:rPr>
      </w:pPr>
      <w:r>
        <w:rPr>
          <w:lang w:eastAsia="uk-UA"/>
        </w:rPr>
        <w:t>- 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 гр. Мордик Н.Г. дозволу </w:t>
      </w:r>
      <w:r>
        <w:rPr>
          <w:sz w:val="23"/>
          <w:szCs w:val="23"/>
        </w:rPr>
        <w:t xml:space="preserve">на розробку проекту із землеустрою щодо відведення земельної ділянки у власність </w:t>
      </w:r>
      <w:r>
        <w:rPr/>
        <w:t>для ведення товарного 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>
          <w:bCs/>
        </w:rPr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надання гр. Оксиненко М.Д. 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689342318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 гр. Мордик Н.Г. </w:t>
      </w:r>
      <w:r>
        <w:rPr>
          <w:bCs/>
        </w:rPr>
        <w:t xml:space="preserve">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</w:p>
    <w:p>
      <w:pPr>
        <w:pStyle w:val="Normal"/>
        <w:ind w:right="49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ки Мордик Надії Григорівні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, відповідно Закону України «Про порядок виділення в натурі (на місцевості) земельних ділянок власникам земельних часток (паїв)», </w:t>
      </w:r>
      <w:r>
        <w:rPr>
          <w:sz w:val="23"/>
          <w:szCs w:val="23"/>
        </w:rPr>
        <w:t>статті 50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>,</w:t>
      </w:r>
      <w:r>
        <w:rPr>
          <w:sz w:val="23"/>
          <w:szCs w:val="23"/>
        </w:rPr>
        <w:t xml:space="preserve"> ст. 12, 22 Земельного кодексу України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</w:t>
      </w:r>
      <w:r>
        <w:rPr>
          <w:sz w:val="23"/>
          <w:szCs w:val="23"/>
        </w:rPr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 xml:space="preserve">    </w:t>
      </w:r>
      <w:r>
        <w:rPr>
          <w:color w:val="000000"/>
          <w:kern w:val="2"/>
          <w:sz w:val="23"/>
          <w:szCs w:val="23"/>
        </w:rPr>
        <w:t>1. Надати громадянці Мордик Надії Григорівні дозвіл на розробку проекту із землеустрою щодо відведення земельної ділянки для ведення товарного сільськогосподарського виробництва площею 4,17 умовних кадастрових гектарів, яка перебуває в користуванні громадянки, згідно сертифікату на право на земельну частку (пай) серія ХС № 0182917, який зареєстровано   29 травня 1997 року у Книзі реєстрації сертифікатів на право на земельну частку (пай) за № 461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2. Надати громадянці Мордик Надії Григорівні дозвіл на розробку проекту із землеустрою щодо відведення земельної ділянки для ведення товарного сільськогосподарського виробництва площею 4,17 умовних кадастрових гектарів, яка перебуває в користуванні громадянки, згідно сертифікату на право на земельну частку (пай) серія ХС № 0048457, який зареєстровано   29 травня 1997 року у Книзі реєстрації сертифікатів на право на земельну частку (пай) за № 457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  <w:sz w:val="23"/>
          <w:szCs w:val="23"/>
        </w:rPr>
        <w:tab/>
        <w:t>3. Проекти із землеустрою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4. Громадянці Мордик Н.Г. забезпечити передачу сертифікатів на право на земельну частку (пай) серія ХС № 0182917 та ХС № 0048457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3"/>
          <w:szCs w:val="23"/>
        </w:rPr>
        <w:tab/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1910334243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5386" w:hanging="0"/>
        <w:jc w:val="both"/>
        <w:rPr>
          <w:bCs/>
        </w:rPr>
      </w:pPr>
      <w:r>
        <w:rPr/>
        <w:t>Про</w:t>
      </w:r>
      <w:r>
        <w:rPr>
          <w:bCs/>
        </w:rPr>
        <w:t xml:space="preserve"> надання гр. Оксиненко М.Д. 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Оксиненко Марії Дмитрівни</w:t>
      </w:r>
      <w:r>
        <w:rPr>
          <w:rFonts w:eastAsia="SimSun;宋体"/>
          <w:kern w:val="2"/>
          <w:lang w:eastAsia="hi-IN" w:bidi="hi-IN"/>
        </w:rPr>
        <w:t xml:space="preserve">, враховуючи рішення Скадовського районного суду від 19 вересня 2021 року по справі 663/2471/18, постанови Херсонського апеляційного суду від 12 травня 2020 року по справі   № 663/2471/18 від відповідно д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>1. Надати громадянці Оксиненко Марії Дмитрівні</w:t>
      </w:r>
      <w:r>
        <w:rPr>
          <w:bCs/>
          <w:color w:val="000000"/>
          <w:kern w:val="2"/>
        </w:rPr>
        <w:t xml:space="preserve"> дозвіл </w:t>
      </w:r>
      <w:r>
        <w:rPr>
          <w:color w:val="000000"/>
          <w:kern w:val="2"/>
        </w:rPr>
        <w:t>на розробку проекту землеустрою щодо відведення у власність земельної ділянки для ведення товарного сільськогосподарського виробництва в розмірі земельної частки  (паю), яка перебуває в користуванні, згідно сертифікату на право на земельну частку (пай) серія ХС № 0052848, який зареєстровано 10 січня 1997 року у Книзі реєстрації сертифікатів на право на земельну частку (пай) за № 848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19:00Z</dcterms:created>
  <dc:creator>PRUYMALNA</dc:creator>
  <dc:description/>
  <cp:keywords/>
  <dc:language>en-US</dc:language>
  <cp:lastModifiedBy>Новомиколаївська СР</cp:lastModifiedBy>
  <cp:lastPrinted>2021-11-05T10:19:00Z</cp:lastPrinted>
  <dcterms:modified xsi:type="dcterms:W3CDTF">2021-11-09T12:47:00Z</dcterms:modified>
  <cp:revision>4</cp:revision>
  <dc:subject/>
  <dc:title/>
</cp:coreProperties>
</file>