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00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Меркотану С.А. дозволу</w:t>
      </w:r>
      <w:r>
        <w:rPr/>
        <w:t xml:space="preserve"> на розробку проекту із землеустрою </w:t>
      </w:r>
      <w:r>
        <w:rPr>
          <w:rFonts w:eastAsia="SimSun;宋体" w:cs="Mangal"/>
          <w:kern w:val="2"/>
          <w:lang w:eastAsia="hi-IN" w:bidi="hi-IN"/>
        </w:rPr>
        <w:t>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9.11.2021                  № 04-04/307, свідоцтво про смерть Меркотана Петра Єгоровича від 25 травня 2000 року (серія І-КГ № 120204, актовий запис № 1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Надати громадянину Меркотану Сергію Анатолійовичу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1-12-28T19:26:00Z</dcterms:modified>
  <cp:revision>13</cp:revision>
  <dc:subject/>
  <dc:title/>
</cp:coreProperties>
</file>