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3064341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кляр Світлани Миколаївни</w:t>
      </w:r>
      <w:r>
        <w:rPr>
          <w:rFonts w:eastAsia="SimSun;宋体"/>
          <w:kern w:val="2"/>
          <w:lang w:eastAsia="hi-IN" w:bidi="hi-IN"/>
        </w:rPr>
        <w:t xml:space="preserve">, Чорної Наталії Йосипівни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sz w:val="23"/>
          <w:szCs w:val="23"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Hlk90975231"/>
      <w:bookmarkStart w:id="1" w:name="_Hlk90975231"/>
      <w:bookmarkEnd w:id="1"/>
    </w:p>
    <w:p>
      <w:pPr>
        <w:pStyle w:val="Normal"/>
        <w:rPr/>
      </w:pPr>
      <w:r>
        <w:rPr/>
      </w:r>
      <w:bookmarkStart w:id="2" w:name="_Hlk90975231"/>
      <w:bookmarkStart w:id="3" w:name="_Hlk90975231"/>
      <w:bookmarkEnd w:id="3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4" w:name="_Hlk87455566"/>
      <w:bookmarkEnd w:id="4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08233787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5" w:name="_Hlk87017951"/>
      <w:bookmarkEnd w:id="5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6" w:name="_Hlk87017951"/>
      <w:bookmarkStart w:id="7" w:name="_Hlk87017951"/>
      <w:bookmarkEnd w:id="7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кляр Світлани Миколаївни</w:t>
      </w:r>
      <w:r>
        <w:rPr>
          <w:rFonts w:eastAsia="SimSun;宋体"/>
          <w:kern w:val="2"/>
          <w:lang w:eastAsia="hi-IN" w:bidi="hi-IN"/>
        </w:rPr>
        <w:t xml:space="preserve">, Чорної Наталії Йосипівни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, із земель житлової та громадської забудови комунальної власності, що розташовані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Світла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оперативна, 1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а Наталія Йосип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бітнича, 4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</w:tbl>
    <w:p>
      <w:pPr>
        <w:pStyle w:val="Normal"/>
        <w:rPr/>
      </w:pPr>
      <w:r>
        <w:rPr/>
      </w:r>
      <w:bookmarkStart w:id="8" w:name="_Hlk87455566"/>
      <w:bookmarkStart w:id="9" w:name="_Hlk87455566"/>
      <w:bookmarkEnd w:id="9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42:00Z</dcterms:created>
  <dc:creator>PRUYMALNA</dc:creator>
  <dc:description/>
  <cp:keywords/>
  <dc:language>en-US</dc:language>
  <cp:lastModifiedBy>Новомиколаївська СР</cp:lastModifiedBy>
  <cp:lastPrinted>2021-11-02T16:48:00Z</cp:lastPrinted>
  <dcterms:modified xsi:type="dcterms:W3CDTF">2022-01-13T09:38:00Z</dcterms:modified>
  <cp:revision>4</cp:revision>
  <dc:subject/>
  <dc:title/>
</cp:coreProperties>
</file>