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33837347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ро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bidi="uk-UA"/>
        </w:rPr>
        <w:t>проведення конкурсу</w:t>
      </w:r>
    </w:p>
    <w:p>
      <w:pPr>
        <w:pStyle w:val="Normal"/>
        <w:rPr/>
      </w:pPr>
      <w:r>
        <w:rPr>
          <w:sz w:val="26"/>
          <w:szCs w:val="26"/>
        </w:rPr>
        <w:t>на заміщення вакантної пос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ідповідно статті 10 Закону України «Про службу в органах місцевого самоврядування», Постанови Кабінету Міністрів України від 15.02.2002 №169 «Про затвердження Порядку проведення конкурсу на заміщення вакантних посад державних службовців» (зі змінами), наказу Головного управління державної служби України від 08.07.2011 № 164 «Про затвердження Загального порядку проведення іспиту кандидатів на заміщення вакантних посад державних службовців» зі змінами, враховуючи розпорядження сільського голови від 01.03.2021 року № 34 «Про затвердження Порядку проведення конкурсу на заміщення вакантних посад посадових осіб місцевого самоврядування у виконавчому апараті Новомиколаївської сільської ради  та Порядку проведення іспиту кандидатів на заміщення вакантних посад посадових осіб виконавчого апарату сільської ради», керуючись пунктом 20 статті 42 Закону України «Про місцеве самоврядування в Україні»:</w:t>
      </w:r>
    </w:p>
    <w:p>
      <w:pPr>
        <w:pStyle w:val="Style15"/>
        <w:widowControl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1. Провести конкурс на заміщення вакантної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осади спеціаліста (з фінансових питань, та відповідальна особа з організації та проведення процедур публічної закупівлі) відділу бухгалтерського обліку та звітності виконавчого комітету Новомиколаївської сільської ради.</w:t>
      </w:r>
    </w:p>
    <w:p>
      <w:pPr>
        <w:pStyle w:val="Style15"/>
        <w:ind w:left="0" w:right="132" w:firstLine="709"/>
        <w:rPr/>
      </w:pPr>
      <w:r>
        <w:rPr>
          <w:sz w:val="26"/>
          <w:szCs w:val="26"/>
        </w:rPr>
        <w:t>2. Затвердити такі вимоги д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андидаті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 посаду спеціаліста (з фінансових питань, та відповідальна особа з організації та проведення процедур публічної закупівлі):</w:t>
        <w:tab/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rPr>
          <w:sz w:val="26"/>
          <w:szCs w:val="26"/>
        </w:rPr>
      </w:pPr>
      <w:r>
        <w:rPr>
          <w:sz w:val="26"/>
          <w:szCs w:val="26"/>
        </w:rPr>
        <w:t>- наявність громадянства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України;</w:t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наявність освіти відповідного професійного спрямування не нижче молодшого спеціаліста;</w:t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вільне володіння державною мовою;</w:t>
      </w:r>
    </w:p>
    <w:p>
      <w:pPr>
        <w:pStyle w:val="Style15"/>
        <w:widowControl w:val="false"/>
        <w:tabs>
          <w:tab w:val="clear" w:pos="708"/>
          <w:tab w:val="left" w:pos="913" w:leader="none"/>
        </w:tabs>
        <w:autoSpaceDE w:val="false"/>
        <w:spacing w:before="0" w:after="0"/>
        <w:ind w:left="0" w:right="-1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наявність стажу роботи за фахом на службі в органах місцевого самоврядування</w:t>
      </w:r>
      <w:r>
        <w:rPr>
          <w:spacing w:val="-4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38"/>
          <w:sz w:val="26"/>
          <w:szCs w:val="26"/>
        </w:rPr>
        <w:t xml:space="preserve"> </w:t>
      </w:r>
      <w:r>
        <w:rPr>
          <w:sz w:val="26"/>
          <w:szCs w:val="26"/>
        </w:rPr>
        <w:t>менше</w:t>
      </w:r>
      <w:r>
        <w:rPr>
          <w:spacing w:val="-31"/>
          <w:sz w:val="26"/>
          <w:szCs w:val="26"/>
        </w:rPr>
        <w:t xml:space="preserve"> 1 </w:t>
      </w:r>
      <w:r>
        <w:rPr>
          <w:spacing w:val="-35"/>
          <w:sz w:val="26"/>
          <w:szCs w:val="26"/>
        </w:rPr>
        <w:t xml:space="preserve"> </w:t>
      </w:r>
      <w:r>
        <w:rPr>
          <w:sz w:val="26"/>
          <w:szCs w:val="26"/>
        </w:rPr>
        <w:t>року та досвіду роботи з організації та проведення процедур публічних закупівель;</w:t>
      </w:r>
    </w:p>
    <w:p>
      <w:pPr>
        <w:pStyle w:val="Style15"/>
        <w:widowControl w:val="false"/>
        <w:tabs>
          <w:tab w:val="clear" w:pos="708"/>
          <w:tab w:val="left" w:pos="91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>
          <w:sz w:val="26"/>
          <w:szCs w:val="26"/>
        </w:rPr>
        <w:t>- знання чинного законодавства, інших актів законодавства з питань бухгалтерського обліку та звітності діяльності органу місцево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самоврядування, організації та проведення процедур публічної закупівлі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лодіння персональним комп’ютером в режимі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ристувач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Оголошення про проведення конкурсу здійснити через публікацію на  офіційному веб-сайті Новомиколаївської сільської рад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твердити такі умов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конкурсу:</w:t>
      </w:r>
    </w:p>
    <w:p>
      <w:pPr>
        <w:pStyle w:val="Normal"/>
        <w:jc w:val="both"/>
        <w:rPr/>
      </w:pPr>
      <w:r>
        <w:rPr>
          <w:sz w:val="26"/>
          <w:szCs w:val="26"/>
        </w:rPr>
        <w:t>- документи приймаються протягом 30 календарних днів з дня виходу          публікації  про оголошення конкурсу на офіційному веб-сайті          Новомиколаївської сільської р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рмін подання заяв до 01.04.2021 року;</w:t>
      </w:r>
    </w:p>
    <w:p>
      <w:pPr>
        <w:pStyle w:val="Normal"/>
        <w:jc w:val="both"/>
        <w:rPr/>
      </w:pPr>
      <w:r>
        <w:rPr>
          <w:sz w:val="26"/>
          <w:szCs w:val="26"/>
        </w:rPr>
        <w:t>- конкурс проводитиметься 02.04.2021 ро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додатковою інформацією звертатися за адресою: с.Новомиколаївка, проспект Миру, 26 або за тел. (05537) 36-5-8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твердити перелік питань для проведення іспиту на перевірку знання Конституції України, Законів України «Про місцеве самоврядування в Україні», «Про службу в органах місцевого самоврядування», «Про </w:t>
      </w:r>
      <w:r>
        <w:rPr>
          <w:position w:val="-2"/>
          <w:sz w:val="26"/>
          <w:szCs w:val="26"/>
        </w:rPr>
        <w:t xml:space="preserve">запобігання </w:t>
      </w:r>
      <w:r>
        <w:rPr>
          <w:sz w:val="26"/>
          <w:szCs w:val="26"/>
        </w:rPr>
        <w:t xml:space="preserve">корупції» та законодавства з урахуванням функціональних </w:t>
      </w:r>
      <w:r>
        <w:rPr>
          <w:position w:val="-2"/>
          <w:sz w:val="26"/>
          <w:szCs w:val="26"/>
        </w:rPr>
        <w:t xml:space="preserve">повноважень посадової особ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иконанням цього розпорядження залишаю за собо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311" w:leader="none"/>
        </w:tabs>
        <w:spacing w:before="6" w:after="0"/>
        <w:ind w:left="450" w:right="21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     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Новомиколаївської сільської рад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03.03.2021 року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ПИТА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вірку знання Конституції України, Законів України «Про місцеве самоврядування в Україні», «Про службу в органах місцевого самоврядування», «Про запобігання корупції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знання законодавства України з урахуванням специфі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іональних повноважень посадової особ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Питання на перевірку знання Конституції Украї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сновні розділи Конституції Украї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сновні риси Української держави за Конституцією України (статті 1, 2). 3. Форма правління в Україні (стаття 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Визнання найвищої соціальної цінності України (стаття 3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Конституційний статус державної мови та мов національних меншин України (стаття 10). </w:t>
      </w:r>
    </w:p>
    <w:p>
      <w:pPr>
        <w:pStyle w:val="Normal"/>
        <w:rPr/>
      </w:pPr>
      <w:r>
        <w:rPr>
          <w:sz w:val="26"/>
          <w:szCs w:val="26"/>
        </w:rPr>
        <w:t xml:space="preserve">6. Об'єкти права власності Українського народу (статті 13, 14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важливіші функції держави (стаття 1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Державні символи України (стаття 20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онституційне право на працю (стаття 43) та освіту (стаття 53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Конституційне право на соціальний захист (стаття 46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Конституційне право на охорону здоров'я (стаття 49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Обов'язки громадянина України (статті 65-68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Право громадянина України на вибори (стаття 70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4. Державний бюджет України (стаття 96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Порядок обрання Президента України (стаття 10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Питання на перевірку знання Закон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місцеве самоврядування в Україні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тя, основні принципи місцевого самоврядування за Законом України «Про місцеве самоврядування в Україні» (статті 2,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алізація громадянами України права на участь у місцевому самоврядуванні (статті 3, 7, 8, 9,1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истема місцевого самоврядування (статті 5, 6, 10, 11, 12, 1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Форми добровільного об'єднання органів місцевого самоврядування (стаття 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рганізаційно - правова, матеріальна і фінансова основи місцевого самоврядування (статті 16, 6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Законодавство України про місцеве самоврядування та державний контроль за діяльністю органів і посадових осіб місцевого самоврядування (стаття 2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Повноваження  та виключна компетенція сільських, селищних рад (статті 25, 26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вноваження виконавчих органів сільських, селищних рад у сфері соціально - економічного і культурного розвитку, планування та обліку (стаття 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Повноваження виконавчих органів сільських, селищних рад в галузі бюджету, фінансів і цін (стаття 2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Повноваження виконавчих органів сільських, селищних рад щодо управління комунальною власністю та в галузі житлово-комунального господарства, побутового торговельного обслуговування, громадського харчування, транспорту і зв'язку (статті 29, 3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Повноваження виконавчих органів сільських, селищних рад у галузі будівництва (стаття 3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овноваження виконавчих органів у сфері освіти, охорони здоров'я, культури, фізкультури і спорту (стаття 3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Повноваження виконавчих органів сільських, селищних рад у галузі регулювання земельних відносин та охорони навколишнього природного середовища (стаття 3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овноваження виконавчих органів сільських, селищних рад у сфері соціального захисту населення (стаття 3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овноваження виконавчих органів сільських, селищних рад у галузі зовнішньоекономічної діяльності, оборонної роботи щодо вирішення питань адміністративно - територіального устрою (статті 35, 36, 37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І. Питання на перевірку знання Закон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службу в органах місцевого самоврядуванн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тя служби та посади в органах місцевого самоврядування, посадової особи місцевого самоврядування за Законом України «Про службу в органах місцевого самоврядування» (статті 1, 2,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новні принципи служби в органах місцевого самоврядування (стаття 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аво на службу в органах місцевого самоврядування (стаття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равове регулювання статусу посадових осіб місцевого самоврядування (стаття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ні обов'язки посадових осіб місцевого самоврядування (стаття 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Основні права посадових осіб місцевого самоврядування (стаття 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йняття на службу в органи місцевого самоврядування (стаття 10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рисяга посадових осіб місцевого самоврядування (стаття 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бмеження, пов'язані з прийняттям на службу в органи місцевого самоврядування та проходженням служби (стаття 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Класифікація посад та рангів посадових осіб в органах місцевого самоврядування (статті 14, 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Кадровий резерв служби в органах місцевого самоврядування (стаття 16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Атестація посадових осіб місцевого самоврядування (стаття 1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Підстави припинення служби в органах місцевого самоврядування (стаття 20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Відповідальність за порушення законодавства про службу в органах місцевого самоврядування (стаття 2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5. Відповідальність посадової особи місцевого самоврядування (стаття 24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V. Питання на перевірку знання Закону України «Про запобігання корупції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б'єкти, на яких поширюється дія Закону України «Про запобігання корупції» (стаття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татус та склад Національного агентства з питань запобігання корупції (статті 4, 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вноваження Національного агентства з питань запобігання корупції (стаття 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ава Національного агентства з питань запобігання корупції (стаття 1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діяльністю Національного агентства з питань запобігання корупції (стаття 1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бмеження щодо сумісництва та суміщення з іншими видами діяльності та обмеження спільної роботи близьких осіб (статті 25, 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Запобігання та врегулювання конфлікту інтересів (стаття 2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ходи зовнішнього та самостійного врегулювання конфлікту інтересів (стаття 29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Вимоги до поведінки осіб (стаття 3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Подання декларацій осіб, уповноважених на виконання функцій держави або місцевого самоврядування (стаття 4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Встановлення своєчасності подання декларації та повна перевірка декларації (статті 49,5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Моніторинг способу життя суб'єктів декларування (стаття 5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Заборона на одержання пільг, послуг і майна органами державної влади та органами місцевого самоврядування (стаття 54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5E5E5"/>
        </w:pBdr>
        <w:shd w:fill="FFFFFF" w:val="clear"/>
        <w:jc w:val="center"/>
        <w:outlineLvl w:val="0"/>
        <w:rPr/>
      </w:pPr>
      <w:r>
        <w:rPr>
          <w:b/>
          <w:color w:val="000000"/>
          <w:sz w:val="26"/>
          <w:szCs w:val="26"/>
          <w:lang w:val="en-ZA" w:eastAsia="uk-UA"/>
        </w:rPr>
        <w:t>V</w:t>
      </w:r>
      <w:r>
        <w:rPr>
          <w:b/>
          <w:color w:val="000000"/>
          <w:sz w:val="26"/>
          <w:szCs w:val="26"/>
          <w:lang w:eastAsia="uk-UA"/>
        </w:rPr>
        <w:t>. Питання на перевірку знань з урахуванням специфіки</w:t>
      </w:r>
    </w:p>
    <w:p>
      <w:pPr>
        <w:pStyle w:val="Normal"/>
        <w:numPr>
          <w:ilvl w:val="0"/>
          <w:numId w:val="0"/>
        </w:numPr>
        <w:pBdr>
          <w:bottom w:val="single" w:sz="6" w:space="9" w:color="E5E5E5"/>
        </w:pBdr>
        <w:shd w:fill="FFFFFF" w:val="clear"/>
        <w:jc w:val="center"/>
        <w:outlineLvl w:val="0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  <w:t>функціональних повноважень посадової особи – спеціаліста (з фінансових питань, та відповідальна особа з організації та проведення процедур публічної закупівлі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. Мета Закону України «Про публічні закупівлі», значення основних термінів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6"/>
          <w:szCs w:val="26"/>
          <w:lang w:eastAsia="uk-UA"/>
        </w:rPr>
        <w:t xml:space="preserve">2. </w:t>
      </w:r>
      <w:r>
        <w:rPr>
          <w:color w:val="000000"/>
          <w:sz w:val="26"/>
          <w:szCs w:val="26"/>
          <w:lang w:val="ru-RU" w:eastAsia="uk-UA"/>
        </w:rPr>
        <w:t>Сфера застосування Закону України «Про публічні закупівлі» (стаття 3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 xml:space="preserve">3. </w:t>
      </w:r>
      <w:r>
        <w:rPr>
          <w:color w:val="000000"/>
          <w:sz w:val="26"/>
          <w:szCs w:val="26"/>
          <w:lang w:eastAsia="uk-UA"/>
        </w:rPr>
        <w:t xml:space="preserve">Планування закупівель та інші передумови здійснення закупівель </w:t>
      </w:r>
      <w:r>
        <w:rPr>
          <w:color w:val="000000"/>
          <w:sz w:val="26"/>
          <w:szCs w:val="26"/>
          <w:lang w:val="ru-RU" w:eastAsia="uk-UA"/>
        </w:rPr>
        <w:t>(стаття 4)</w:t>
      </w:r>
      <w:r>
        <w:rPr>
          <w:color w:val="000000"/>
          <w:sz w:val="26"/>
          <w:szCs w:val="26"/>
          <w:lang w:eastAsia="uk-UA"/>
        </w:rPr>
        <w:t xml:space="preserve">. </w:t>
      </w:r>
      <w:r>
        <w:rPr>
          <w:color w:val="000000"/>
          <w:sz w:val="26"/>
          <w:szCs w:val="26"/>
          <w:lang w:val="ru-RU" w:eastAsia="uk-UA"/>
        </w:rPr>
        <w:t>   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6"/>
          <w:szCs w:val="26"/>
          <w:lang w:val="ru-RU" w:eastAsia="uk-UA"/>
        </w:rPr>
        <w:t xml:space="preserve">4. </w:t>
      </w:r>
      <w:r>
        <w:rPr>
          <w:color w:val="000000"/>
          <w:sz w:val="26"/>
          <w:szCs w:val="26"/>
          <w:lang w:eastAsia="uk-UA"/>
        </w:rPr>
        <w:t xml:space="preserve">Принципи здійснення публічних закупівель та недискримінація учасників </w:t>
      </w:r>
      <w:r>
        <w:rPr>
          <w:color w:val="000000"/>
          <w:sz w:val="26"/>
          <w:szCs w:val="26"/>
          <w:lang w:val="ru-RU" w:eastAsia="uk-UA"/>
        </w:rPr>
        <w:t>(стаття 5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5. </w:t>
      </w:r>
      <w:r>
        <w:rPr>
          <w:color w:val="000000"/>
          <w:sz w:val="26"/>
          <w:szCs w:val="26"/>
          <w:lang w:val="ru-RU" w:eastAsia="uk-UA"/>
        </w:rPr>
        <w:t>Державне регулювання, контроль у сфері закупівель та громадський контроль (стаття 7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6. </w:t>
      </w:r>
      <w:r>
        <w:rPr>
          <w:color w:val="000000"/>
          <w:sz w:val="26"/>
          <w:szCs w:val="26"/>
          <w:lang w:val="ru-RU" w:eastAsia="uk-UA"/>
        </w:rPr>
        <w:t xml:space="preserve">Уповноважений орган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7. </w:t>
      </w:r>
      <w:r>
        <w:rPr>
          <w:color w:val="000000"/>
          <w:sz w:val="26"/>
          <w:szCs w:val="26"/>
          <w:lang w:val="ru-RU" w:eastAsia="uk-UA"/>
        </w:rPr>
        <w:t>Організація закупівельної діяльності </w:t>
      </w:r>
      <w:r>
        <w:rPr>
          <w:color w:val="000000"/>
          <w:sz w:val="26"/>
          <w:szCs w:val="26"/>
          <w:lang w:eastAsia="uk-UA"/>
        </w:rPr>
        <w:t xml:space="preserve">замовника </w:t>
      </w:r>
      <w:r>
        <w:rPr>
          <w:color w:val="000000"/>
          <w:sz w:val="26"/>
          <w:szCs w:val="26"/>
          <w:lang w:val="ru-RU" w:eastAsia="uk-UA"/>
        </w:rPr>
        <w:t>(стаття 11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8. </w:t>
      </w:r>
      <w:r>
        <w:rPr>
          <w:color w:val="000000"/>
          <w:sz w:val="26"/>
          <w:szCs w:val="26"/>
          <w:lang w:val="ru-RU" w:eastAsia="uk-UA"/>
        </w:rPr>
        <w:t>Електронна система закупівель, процедури закупівлі. Спрощені закупівлі (статті 12, 13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9. Орган оскарження та порядок оскарження процедур закупівлі (стаття 18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0. Поняття відкритих торгів ( умови застосування, інформування про проведення, тендерна документація (статті 20, 21, 22)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1. Відхилення тендерних пропозицій, відміна тендеру чи визнання тендеру таким, що не відбувся (статті 31, 32)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2. Умови застосування процедури конкурентного діалогу та проведення конкурентного діалогу (статті 33, 34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13. </w:t>
      </w:r>
      <w:r>
        <w:rPr>
          <w:color w:val="000000"/>
          <w:sz w:val="26"/>
          <w:szCs w:val="26"/>
          <w:lang w:val="ru-RU" w:eastAsia="uk-UA"/>
        </w:rPr>
        <w:t>Процедура торгів з обмеженою участю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> Переговорна процедура закупівлі (статті 36, 37, 38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4. Оприлюднення інформації про закупівлю (стаття 10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5. Забезпечення виконання договору про закупівлю</w:t>
      </w:r>
      <w:r>
        <w:rPr>
          <w:color w:val="000000"/>
          <w:sz w:val="26"/>
          <w:szCs w:val="26"/>
          <w:lang w:eastAsia="uk-UA"/>
        </w:rPr>
        <w:t xml:space="preserve">. </w:t>
      </w:r>
      <w:r>
        <w:rPr>
          <w:color w:val="000000"/>
          <w:sz w:val="26"/>
          <w:szCs w:val="26"/>
          <w:lang w:val="ru-RU" w:eastAsia="uk-UA"/>
        </w:rPr>
        <w:t>Звіт про виконання договору про закупівлю (статті 27, 42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Секретар сільської ради</w:t>
        <w:tab/>
        <w:tab/>
        <w:tab/>
        <w:tab/>
        <w:tab/>
        <w:tab/>
        <w:t>В. ЧО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0:00Z</dcterms:created>
  <dc:creator>PRUYMALNA</dc:creator>
  <dc:description/>
  <cp:keywords/>
  <dc:language>en-US</dc:language>
  <cp:lastModifiedBy>PRUYMALNA</cp:lastModifiedBy>
  <cp:lastPrinted>2021-03-04T14:17:00Z</cp:lastPrinted>
  <dcterms:modified xsi:type="dcterms:W3CDTF">2021-03-04T12:17:00Z</dcterms:modified>
  <cp:revision>3</cp:revision>
  <dc:subject/>
  <dc:title/>
</cp:coreProperties>
</file>