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5349670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Русолової Наталі Володимир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Нинич Оксани Олександр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Турянського Івана Іван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Григорової Юлії Віталіївни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  <w:t xml:space="preserve">      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6 липня 2021 року №238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7 вересня 2021 року № 338»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ої сесії 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30 серпня 2021 року № 321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першої сесії Новомиколаївської сільської ради восьмого скликання від 13 серпня 2021 року № 293» (додаєть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8021840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6 липня 2021 року №23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Русолової Наталі Володими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пункту 1 рішення позачергової вісімнадцятої сесії Новомиколаївської сільської ради восьмого скликання від 16 липня 2021 року № 238 «Про надання громадянам дозволу на виготовлення проекту      із землеустрою щодо відведення у власність земельної ділянки для ведення особистого селянського господарства», а саме: замість «- Русоловій Наталі Володимирівні (площею 0,5000 га)» читати «- Русоловій Наталі Володимирівні (площею 1,0000 га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2045732886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7 вересня 2021 року № 33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Нинич Окса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17 вересня 2021 року № 338 «Про припинення права постійного користування земельною ділянкою та надання гр. Нинич О.О. дозволу на розробку проекту із землеустрою» щодо площі, а саме: замість «0,5 га» читати «1,5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704389179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30 серпня 2021 року № 32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у Турянського Івана Івановича,</w:t>
      </w:r>
      <w:r>
        <w:rPr>
          <w:rFonts w:eastAsia="SimSun;宋体"/>
          <w:kern w:val="2"/>
          <w:lang w:eastAsia="hi-IN" w:bidi="hi-IN"/>
        </w:rPr>
        <w:t xml:space="preserve"> 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30 серпня         2021 року № 321 «Про надання гр. Турянському І.І. дозволу на розробку проекту землеустрою щодо відведення у власність земельної ділянки для ведення особистого селянського господарства» щодо площі, а саме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227125053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позачергової двадцять першої сесії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val="ru-RU"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 восьмого скликання від 1</w:t>
      </w:r>
      <w:r>
        <w:rPr>
          <w:rFonts w:eastAsia="SimSun;宋体" w:cs="Mangal"/>
          <w:kern w:val="2"/>
          <w:lang w:val="ru-RU" w:eastAsia="hi-IN" w:bidi="hi-IN"/>
        </w:rPr>
        <w:t>3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val="ru-RU" w:eastAsia="hi-IN" w:bidi="hi-IN"/>
        </w:rPr>
        <w:t>серпня</w:t>
      </w:r>
      <w:r>
        <w:rPr>
          <w:rFonts w:eastAsia="SimSun;宋体" w:cs="Mangal"/>
          <w:kern w:val="2"/>
          <w:lang w:eastAsia="hi-IN" w:bidi="hi-IN"/>
        </w:rPr>
        <w:t xml:space="preserve"> 2021 року № </w:t>
      </w:r>
      <w:r>
        <w:rPr>
          <w:rFonts w:eastAsia="SimSun;宋体" w:cs="Mangal"/>
          <w:kern w:val="2"/>
          <w:lang w:val="ru-RU" w:eastAsia="hi-IN" w:bidi="hi-IN"/>
        </w:rPr>
        <w:t>29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ригорової Юлії Віталії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Внести зміни до рішення Новомиколаївської сільської ради від 13 серпня         2021 року № 293 «Про припинення права постійного користування земельною ділянкою та надання гр. Григоровій Ю.В. дозволу на розробку проекту із землеустрою» щодо площі, а саме: замість «0,5000 га» читати «0,50027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1:00Z</dcterms:created>
  <dc:creator>PRUYMALNA</dc:creator>
  <dc:description/>
  <cp:keywords/>
  <dc:language>en-US</dc:language>
  <cp:lastModifiedBy>Новомиколаївська СР</cp:lastModifiedBy>
  <cp:lastPrinted>2021-11-11T09:42:00Z</cp:lastPrinted>
  <dcterms:modified xsi:type="dcterms:W3CDTF">2021-11-11T07:42:00Z</dcterms:modified>
  <cp:revision>3</cp:revision>
  <dc:subject/>
  <dc:title/>
</cp:coreProperties>
</file>