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3540715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color w:val="FF0000"/>
          <w:sz w:val="26"/>
          <w:szCs w:val="26"/>
        </w:rPr>
        <w:t>____________________________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_________2021 року</w:t>
        <w:tab/>
        <w:t xml:space="preserve">    </w:t>
        <w:tab/>
        <w:t xml:space="preserve">      с. Новомиколаївка</w:t>
        <w:tab/>
        <w:tab/>
        <w:t xml:space="preserve">                          №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bCs/>
          <w:sz w:val="26"/>
          <w:szCs w:val="26"/>
        </w:rPr>
        <w:t>затвердження передавального акту артезіанської свердловини №16-139 (водонапірна башта типу «Рожновського» з водопровідною мережею протяжністю 400 метрів)  Михайлівської сільської ради на баланс виконавчого комітету Новомиколаївської сільської ради Скадовського району Херсонської області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озглянувши передавальний акт Михайлівської сільської ради Скадовського району Херсонської області від 02.04.2021 року, складений комісією з реорганізації, відповідно до рішення Новомиколаївської сільської ради від 24 грудня 2020 року       № 33 «Про внесення змін до рішення позачергової другої сесії сільської ради восьмого скликання від 03.12.2020 року № 11 «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», розпорядження Кабінету Міністрів України № 726-р від 12.06.2020 року «Про визначення адміністративних центрів та затвердження територій територіальних громад Херсонської області»; керуючись ст.144 Конституції України, статтями 25; 26; 59; 60, п.6-1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Прикінцеві та перехідні положення» Закону України «Про місцеве самоврядування в Україні», враховуючи висновки та рекомендації постійних комісій сільської ради, сіль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передавальний акт від 02 липня 2021 року </w:t>
      </w:r>
      <w:r>
        <w:rPr>
          <w:bCs/>
          <w:sz w:val="26"/>
          <w:szCs w:val="26"/>
        </w:rPr>
        <w:t xml:space="preserve">артезіанської свердловини №16-139 (водонапірна башта типу «Рожновського» з водопровідною мережею протяжністю 400 метрів) </w:t>
      </w:r>
      <w:r>
        <w:rPr>
          <w:sz w:val="26"/>
          <w:szCs w:val="26"/>
        </w:rPr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(ідентифікаційний код в ЄДРПОУ: 04402221, місцезнаходження: Україна, 75712, Херсонська обл., Скадовський р-н, село Новомиколаївка, пр. Миру, будинок 26), на баланс Виконавчого комітету Новомиколаївської сільської ради (ідентифікаційний код ЄДРПОУ 44019766, місцезнаходження: Україна, 75712, Херсонська обл., Скадовський р-н, село Новомиколаївка, пр. Миру, будинок 26) </w:t>
      </w:r>
      <w:r>
        <w:rPr>
          <w:bCs/>
          <w:sz w:val="26"/>
          <w:szCs w:val="26"/>
        </w:rPr>
        <w:t xml:space="preserve">артезіанську свердловину №16-139 (водонапірна башта типу «Рожновського» з водопровідною мережею протяжністю 400 метрів) </w:t>
      </w:r>
      <w:r>
        <w:rPr>
          <w:sz w:val="26"/>
          <w:szCs w:val="26"/>
        </w:rPr>
        <w:t>Михайлівської сільської ради Скадовського району Херсонської області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Передати в господарське відання та для обслуговування комунальному підприємству «Новомиколаївське джерело» (ідентифікаційний код в ЄДРПОУ: 34323073, місцезнаходження: Україна, 75712, Херсонська обл., Скадовський р-н, село Новомиколаївка, пр. Миру, будинок 26),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     Бурячок В.А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/>
      </w:pPr>
      <w:r>
        <w:rPr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;Mangal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Mangal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;Mangal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 w:cs="Times New Roman"/>
      <w:sz w:val="21"/>
      <w:szCs w:val="21"/>
      <w:lang w:val="ru-RU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 w:cs="Times New Roman"/>
      <w:b/>
      <w:bCs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Пользователь</cp:lastModifiedBy>
  <cp:lastPrinted>2021-07-13T11:39:00Z</cp:lastPrinted>
  <dcterms:modified xsi:type="dcterms:W3CDTF">2021-07-13T08:41:00Z</dcterms:modified>
  <cp:revision>42</cp:revision>
  <dc:subject/>
  <dc:title/>
</cp:coreProperties>
</file>