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9822801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_________2021 року</w:t>
        <w:tab/>
        <w:t xml:space="preserve">    </w:t>
        <w:tab/>
        <w:t xml:space="preserve">      с. Новомиколаївка</w:t>
        <w:tab/>
        <w:tab/>
        <w:t xml:space="preserve">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>затвердження передавального акту артезіанської свердловини №16-139 (водонапірна башта типу «Рожновського» з водопровідною мережею протяжністю 400 метрів) 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від 02 липня 2021 року </w:t>
      </w:r>
      <w:r>
        <w:rPr>
          <w:bCs/>
          <w:sz w:val="26"/>
          <w:szCs w:val="26"/>
        </w:rPr>
        <w:t xml:space="preserve">артезіанської свердловини №16-139 (водонапірна башта типу «Рожновського» з водопровідною мережею протяжністю 400 метрів)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</w:t>
      </w:r>
      <w:r>
        <w:rPr>
          <w:bCs/>
          <w:sz w:val="26"/>
          <w:szCs w:val="26"/>
        </w:rPr>
        <w:t xml:space="preserve">артезіанську свердловину №16-139 (водонапірна башта типу «Рожновського» з водопровідною мережею протяжністю 400 метрів) </w:t>
      </w:r>
      <w:r>
        <w:rPr>
          <w:sz w:val="26"/>
          <w:szCs w:val="26"/>
        </w:rPr>
        <w:t>Михайлівської сільської ради Скадовського району Херсонської області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Передати в господарське відання та для обслуговування комунальному підприємству «Новомиколаївське джерело» (ідентифікаційний код в ЄДРПОУ: 34323073, місцезнаходження: Україна, 75712, Херсонська обл., Скадовський р-н, село Новомиколаївка, пр. Миру, будинок 26),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    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1-07-13T11:39:00Z</cp:lastPrinted>
  <dcterms:modified xsi:type="dcterms:W3CDTF">2021-07-13T08:41:00Z</dcterms:modified>
  <cp:revision>42</cp:revision>
  <dc:subject/>
  <dc:title/>
</cp:coreProperties>
</file>