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89353211"/>
      <w:bookmarkStart w:id="1" w:name="_Hlk89353211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2" w:name="_Hlk87455566"/>
      <w:bookmarkEnd w:id="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1456758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bookmarkStart w:id="3" w:name="_Hlk87455566"/>
      <w:bookmarkEnd w:id="3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розміром 6,28 умовних кадастрових гектарів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ind w:right="-284" w:hanging="0"/>
        <w:rPr/>
      </w:pPr>
      <w:bookmarkStart w:id="4" w:name="_Hlk8935321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6:00Z</dcterms:created>
  <dc:creator>PRUYMALNA</dc:creator>
  <dc:description/>
  <cp:keywords/>
  <dc:language>en-US</dc:language>
  <cp:lastModifiedBy>Новомиколаївська СР</cp:lastModifiedBy>
  <cp:lastPrinted>2021-12-02T15:56:00Z</cp:lastPrinted>
  <dcterms:modified xsi:type="dcterms:W3CDTF">2021-12-17T12:27:00Z</dcterms:modified>
  <cp:revision>4</cp:revision>
  <dc:subject/>
  <dc:title/>
</cp:coreProperties>
</file>