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lang w:eastAsia="ko-KR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3.2pt" filled="f" o:ole="">
            <v:imagedata r:id="rId3" o:title=""/>
          </v:shape>
          <o:OLEObject Type="Embed" ProgID="" ShapeID="ole_rId2" DrawAspect="Content" ObjectID="_15982626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ДВАДЦЯТЬ П’</w:t>
      </w:r>
      <w:r>
        <w:rPr>
          <w:b/>
          <w:lang w:val="ru-RU"/>
        </w:rPr>
        <w:t>ЯТА</w:t>
      </w:r>
      <w:r>
        <w:rPr>
          <w:b/>
        </w:rPr>
        <w:t xml:space="preserve">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Cs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79</w:t>
        <w:tab/>
        <w:tab/>
        <w:t xml:space="preserve">                          </w:t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bCs/>
        </w:rPr>
        <w:t xml:space="preserve">затвердження передавального акту </w:t>
      </w:r>
      <w:bookmarkStart w:id="0" w:name="_Hlk87623800"/>
      <w:r>
        <w:rPr>
          <w:bCs/>
        </w:rPr>
        <w:t>об'єктів нерухомого майна та артезіанських свердловин</w:t>
      </w:r>
      <w:bookmarkEnd w:id="0"/>
      <w:r>
        <w:rPr>
          <w:bCs/>
        </w:rPr>
        <w:t xml:space="preserve">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, ст.107; ст.631 Цивільного кодексу України; керуючись ст.144 Конституції України, статтями 25; 26; 59; 60, п.6-1 розділу </w:t>
      </w:r>
      <w:r>
        <w:rPr>
          <w:lang w:val="en-US"/>
        </w:rPr>
        <w:t>V</w:t>
      </w:r>
      <w:r>
        <w:rPr/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Л А:</w:t>
      </w:r>
    </w:p>
    <w:p>
      <w:pPr>
        <w:pStyle w:val="Normal"/>
        <w:ind w:firstLine="709"/>
        <w:jc w:val="both"/>
        <w:rPr/>
      </w:pPr>
      <w:r>
        <w:rPr/>
        <w:t xml:space="preserve">1. Затвердити передавальний акт від 17 грудня 2021 року </w:t>
      </w:r>
      <w:bookmarkStart w:id="1" w:name="_Hlk87624078"/>
      <w:r>
        <w:rPr>
          <w:bCs/>
        </w:rPr>
        <w:t xml:space="preserve">об'єктів нерухомого майна та артезіанських свердловин </w:t>
      </w:r>
      <w:r>
        <w:rPr/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/>
      </w:pPr>
      <w:bookmarkEnd w:id="1"/>
      <w:r>
        <w:rPr/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</w:t>
      </w:r>
      <w:r>
        <w:rPr>
          <w:bCs/>
        </w:rPr>
        <w:t xml:space="preserve">об'єкти нерухомого майна та артезіанські свердловин </w:t>
      </w:r>
      <w:r>
        <w:rPr/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Бурячок В.А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миколаївський сільський голова                                                                            П. ГУЛИЙ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 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йому - передачі основних засобів Михайлівської сільської ради, що передаються в  виконавчий  Новомиколаївської сільської ради Скадовського району Херсон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ід  17 грудня 2021 року                                                                                  с. Новомиколаївк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и, що нижче підписалися, сільський голова Гулий П.І., секретар сільської ради Берегова Т.В., головний бухгалтер виконавчого комітету Проценко С.В.,  адміністратор відділу "Центр надання адміністративних послуг" Ляшкова В.О., директор ЗДО (я/с) "Золотий ключик" Губка І.М., головний бухгалтер фінансового відділу Карпачова Т.М., з однієї сторони, і секретар сільської ради Берегова Т.В. Новомиколаївської сільської ради Скадовського району Херсонської області", з другої сторони, склали цей акт в тому, що  на виконання рішення  сесії  Новомиколаївської сільської ради восьмого скликання від  24 грудня 2020 року № 33 "Про внесення змін до рішення позачергової другої сесії сільської ради восьмого скликання від 03.12.2020 року №11 "Про початок реорганізації Михайлівської сільської ради Скадовського району Херосонської області та виконавчого комітету Михайлівської сільської ради  шляхом приєднання до Новомиколаївської сільської ради Скадовського району Херсонської області" Михайлівська сільська рада передає, а  виконавчий комітет  Новомиколаївської сільської ради приймає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0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70"/>
        <w:gridCol w:w="851"/>
        <w:gridCol w:w="1134"/>
        <w:gridCol w:w="559"/>
        <w:gridCol w:w="1066"/>
        <w:gridCol w:w="1066"/>
        <w:gridCol w:w="852"/>
        <w:gridCol w:w="880"/>
        <w:gridCol w:w="949"/>
      </w:tblGrid>
      <w:tr>
        <w:trPr>
          <w:trHeight w:val="178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ru-RU"/>
              </w:rPr>
              <w:t>з/п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йменування, стисла характеристика та призначення об’єкт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ік випуску (будів-ництва) чи дата прид-бання (введен-ня в експлу-атацію) та виготов-лювач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44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 даними  обліку</w:t>
            </w:r>
          </w:p>
        </w:tc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нші відомості</w:t>
            </w:r>
          </w:p>
        </w:tc>
      </w:tr>
      <w:tr>
        <w:trPr>
          <w:trHeight w:val="127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нвентарний/номенклатурний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ількість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ервісна (переоцінена) вартість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а зносу на кінець періоду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лишкова вартість грн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рок корисного використання</w:t>
            </w:r>
          </w:p>
        </w:tc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удівля готелю вул. Шульги ,9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1005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2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78,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42,0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 аварій-ному стані, (тех. докум.  відсутня)</w:t>
            </w:r>
          </w:p>
        </w:tc>
      </w:tr>
      <w:tr>
        <w:trPr>
          <w:trHeight w:val="2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вартира №4 с. Михайлівка, вул. Леніна,68 Номер витягу про реєстрацію права власності ССР4698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200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8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815,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666,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ехніч-ний паспорт, договір, потре-бує капітального ремонту</w:t>
            </w:r>
          </w:p>
        </w:tc>
      </w:tr>
      <w:tr>
        <w:trPr>
          <w:trHeight w:val="1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тонний забор с. Михайлівка по трасі Скадовськ- Гопри  від вул.Золотаревського до цвинтаря 422м,326 секці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2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21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707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5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горожа цвинтаря, цегла, штахети 25 секцій+металеві воро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3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,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адіон с. Михайлівка, вул. Спортивна, площа120*120=144000кв.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нцювальний майданчик с. Михайлівка, вул. Центральна,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0004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5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66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оруда "Дошка пошани", с. Михайлівка, вул. Централь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2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онумент загиблим воїнам- односельчанам у Великій вітчизняній війні (цент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енд "Дружба народів" вул. Шкіль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4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моріальна стіна -братська могила жерствам фашизму (цвинта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3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5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оруда туалету біля автозупинки вул. Центральна та біля контори ву. Шкіль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000043-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5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удівля церкви с. Михайлівка,вул. Золотаревського, 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1001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4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134 з баштою Рожновського с. Михайлівка, майстер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07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899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77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138  с. Михайлівка, вул. Шкільна, Лунь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3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3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256 з баштою Рожновського с. Михайлівка, Золотаревського- Геоло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6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6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Докумен-тація відсутня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257 з баштою Рожновського с. Михайлівка, Золотаревського- Геоло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8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131 с. Михайлівка, вул. Степова, Пеш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3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35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304 електроподстанція с. Михайлі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1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137 "Височенко" с. Михайлівка, вул. Спортив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1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ловини</w:t>
            </w:r>
          </w:p>
        </w:tc>
      </w:tr>
      <w:tr>
        <w:trPr>
          <w:trHeight w:val="9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дловина№16-135  С. Михайлівка, Чорна - СТ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8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Докумен-тація відсутня</w:t>
            </w:r>
          </w:p>
        </w:tc>
      </w:tr>
      <w:tr>
        <w:trPr>
          <w:trHeight w:val="9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дловина№16-135  Салаганов, с. Михайлі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4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45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Докумен-тація відсутня</w:t>
            </w:r>
          </w:p>
        </w:tc>
      </w:tr>
      <w:tr>
        <w:trPr>
          <w:trHeight w:val="10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Електролічильник №00051231 з автоматом-вимикач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. </w:t>
            </w:r>
          </w:p>
          <w:p>
            <w:pPr>
              <w:pStyle w:val="Normal"/>
              <w:ind w:left="-137"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овосілка</w:t>
            </w:r>
          </w:p>
        </w:tc>
      </w:tr>
      <w:tr>
        <w:trPr>
          <w:trHeight w:val="15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ічильник електричний з автоматом на свердловині Майстерня с. Михайлі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ічильник електричний №1322522 конт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Щиток з лічильником  СБК с. Михайлі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вітильник вуличний ЖКУ 150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анно при в'їзд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60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атуя "Колгоспниц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60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ій знак "Зелений патрул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60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4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ій знак "Екологічна обла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60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7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3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3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кумулятор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1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 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о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961,0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1145,21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15,7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едала Михайлівська сільська рада:</w:t>
      </w:r>
    </w:p>
    <w:p>
      <w:pPr>
        <w:pStyle w:val="Normal"/>
        <w:jc w:val="both"/>
        <w:rPr/>
      </w:pPr>
      <w:r>
        <w:rPr/>
        <w:t>Голова комісії:</w:t>
      </w:r>
    </w:p>
    <w:p>
      <w:pPr>
        <w:pStyle w:val="Normal"/>
        <w:jc w:val="both"/>
        <w:rPr/>
      </w:pPr>
      <w:r>
        <w:rPr/>
        <w:t xml:space="preserve">Новомиколаївський сільський голова                                            </w:t>
        <w:tab/>
        <w:t xml:space="preserve"> </w:t>
        <w:tab/>
        <w:t>П. ГУЛ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голови комісії:</w:t>
      </w:r>
    </w:p>
    <w:p>
      <w:pPr>
        <w:pStyle w:val="Normal"/>
        <w:jc w:val="both"/>
        <w:rPr/>
      </w:pPr>
      <w:r>
        <w:rPr/>
        <w:t>Секретар сільської ради</w:t>
        <w:tab/>
        <w:tab/>
        <w:tab/>
        <w:tab/>
        <w:tab/>
        <w:tab/>
        <w:tab/>
        <w:tab/>
        <w:t>Т. БЕРЕГ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и комісії:</w:t>
      </w:r>
    </w:p>
    <w:p>
      <w:pPr>
        <w:pStyle w:val="Normal"/>
        <w:jc w:val="both"/>
        <w:rPr/>
      </w:pPr>
      <w:r>
        <w:rPr/>
        <w:t xml:space="preserve">Начальник відділу бухгалтерського обліку </w:t>
      </w:r>
    </w:p>
    <w:p>
      <w:pPr>
        <w:pStyle w:val="Normal"/>
        <w:jc w:val="both"/>
        <w:rPr/>
      </w:pPr>
      <w:r>
        <w:rPr/>
        <w:t>та звітності, головний бухгалтер</w:t>
        <w:tab/>
        <w:tab/>
        <w:tab/>
        <w:tab/>
        <w:tab/>
        <w:tab/>
        <w:tab/>
        <w:t>С. ПРО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іністратор відділу «Центр надання </w:t>
      </w:r>
    </w:p>
    <w:p>
      <w:pPr>
        <w:pStyle w:val="Normal"/>
        <w:jc w:val="both"/>
        <w:rPr/>
      </w:pPr>
      <w:r>
        <w:rPr/>
        <w:t xml:space="preserve">адміністративних послуг» </w:t>
        <w:tab/>
        <w:tab/>
        <w:tab/>
        <w:tab/>
        <w:tab/>
        <w:tab/>
        <w:tab/>
        <w:tab/>
        <w:t>В. ЛЯШ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ДО (я/с) «Золотий ключик»</w:t>
        <w:tab/>
        <w:tab/>
        <w:tab/>
        <w:tab/>
        <w:tab/>
        <w:tab/>
        <w:t>І. ГУБ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фінансового відділу</w:t>
        <w:tab/>
        <w:tab/>
        <w:tab/>
        <w:tab/>
        <w:tab/>
        <w:tab/>
        <w:t>Т. КАРПАЧ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йняв:</w:t>
      </w:r>
    </w:p>
    <w:p>
      <w:pPr>
        <w:pStyle w:val="Normal"/>
        <w:jc w:val="both"/>
        <w:rPr/>
      </w:pPr>
      <w:r>
        <w:rPr/>
        <w:t>Секретар сільської ради</w:t>
        <w:tab/>
        <w:tab/>
        <w:tab/>
        <w:tab/>
        <w:tab/>
        <w:tab/>
        <w:tab/>
        <w:tab/>
        <w:t>Т. БЕРЕГОВА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Courier New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Courier New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/>
      <w:sz w:val="21"/>
      <w:szCs w:val="21"/>
      <w:lang w:val="en-US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/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LENOVO</cp:lastModifiedBy>
  <cp:lastPrinted>2021-11-12T15:42:00Z</cp:lastPrinted>
  <dcterms:modified xsi:type="dcterms:W3CDTF">2021-12-28T09:56:00Z</dcterms:modified>
  <cp:revision>51</cp:revision>
  <dc:subject/>
  <dc:title/>
</cp:coreProperties>
</file>