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1953648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у землеустрою щодо</w:t>
      </w:r>
      <w:r>
        <w:rPr/>
        <w:t xml:space="preserve"> відведення               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клопотання громадянки Запорожець Ольги Анатоліївни,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дозволу на розробку проекту землеустрою щодо</w:t>
      </w:r>
      <w:r>
        <w:rPr/>
        <w:t xml:space="preserve"> відведення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71878297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bCs/>
        </w:rPr>
        <w:t>надання дозволу на розробку проекту землеустрою щодо</w:t>
      </w:r>
      <w:r>
        <w:rPr/>
        <w:t xml:space="preserve"> відведення               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Розглянувши клопотання громадянки Запорожець Ольги Анатоліївни,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1. Надати громадянці Запорожець Ользі Анатоліївні дозвіл на розробку проекту землеустрою щодо відведення в оренду земельної ділянки  орієнтовною площею 2,8 га (не витребувані паї)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0:00Z</dcterms:created>
  <dc:creator>PRUYMALNA</dc:creator>
  <dc:description/>
  <dc:language>en-US</dc:language>
  <cp:lastModifiedBy>PRUYMALNA</cp:lastModifiedBy>
  <dcterms:modified xsi:type="dcterms:W3CDTF">2021-09-15T07:46:00Z</dcterms:modified>
  <cp:revision>1</cp:revision>
  <dc:subject/>
  <dc:title/>
</cp:coreProperties>
</file>