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408188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гр. Ковпею О.О.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  щодо</w:t>
      </w:r>
    </w:p>
    <w:p>
      <w:pPr>
        <w:pStyle w:val="Normal"/>
        <w:ind w:right="4535" w:hanging="0"/>
        <w:jc w:val="both"/>
        <w:rPr/>
      </w:pPr>
      <w:r>
        <w:rPr/>
        <w:t xml:space="preserve">відведення земельної ділянки у власність </w:t>
      </w:r>
    </w:p>
    <w:p>
      <w:pPr>
        <w:pStyle w:val="Normal"/>
        <w:ind w:right="4535" w:hanging="0"/>
        <w:jc w:val="both"/>
        <w:rPr/>
      </w:pPr>
      <w:r>
        <w:rPr/>
        <w:t>(шляхом викупу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овпея Олексія Олексійовича</w:t>
      </w:r>
      <w:r>
        <w:rPr>
          <w:rFonts w:eastAsia="SimSun;宋体"/>
          <w:kern w:val="2"/>
          <w:lang w:eastAsia="hi-IN" w:bidi="hi-IN"/>
        </w:rPr>
        <w:t xml:space="preserve">,                надані ним правовстановлюючі документи на об’єкти нерухомого майна (договір купівлі-продажу частини нежитлових приміщень від 02 березня 2013 року, витяг  з Державного реєстру прав на нерухоме майно про реєстрацію права власності від 02.03.2013 (реєстраційний номер об’єкта нерухомого майна 9960165247)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0, 38, 39, 122, 127, 128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овпею Олексію Олексійовичу дозвіл на розробку проекту із землеустрою щодо відведення у власність (шляхом викупу) земельних ділянок площею 0,0164 га (кадастровий номер 6524782500:01:001:0302) та площею 0,0057 га (кадастровий номер 6524782500:01:001:0303), зі зміною цільового призначення: із 03.04. для будівництва та обслуговування будівель громадських та релігійних організацій в 03.07. для будівництва та обслуговування будівель торгівлі (під складськими приміщеннями) із земель житлової та громадської забудови комунальної власності, що розташовані в межах с. Новомиколаївк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Надати гр. Ковпею Олексію Олексійовичу дозвіл на виготовлення звіту              з експертної грошової оцінки земельних ділянок, зазначених в п.1 даного рішення,              з метою визначення ринкової вартості земельної ділянки, що підлягає продажу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Термін дії рішення 1 (один) рік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1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22T11:28:00Z</dcterms:modified>
  <cp:revision>3</cp:revision>
  <dc:subject/>
  <dc:title/>
</cp:coreProperties>
</file>