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0144322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4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олгої Мари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ергія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таніслава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о Ган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а Валер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Полянського Віталія Георгійовича, Полянського Сергія Георгій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/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» (додається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6339522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Долгій Мари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566641030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770909309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898545063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Рижнеко Ган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ab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823952063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___ 2021 року</w:t>
        <w:tab/>
        <w:t xml:space="preserve">                с. Новомиколаївка</w:t>
        <w:tab/>
        <w:tab/>
        <w:t xml:space="preserve">            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ину Рижен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892610551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531550190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Полянському Віталію Гео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5pt;height:43.45pt" filled="f" o:ole="">
            <v:imagedata r:id="rId19" o:title=""/>
          </v:shape>
          <o:OLEObject Type="Embed" ProgID="" ShapeID="ole_rId18" DrawAspect="Content" ObjectID="_1016075329" r:id="rId1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PRUYMALNA</cp:lastModifiedBy>
  <cp:lastPrinted>2021-12-16T09:28:00Z</cp:lastPrinted>
  <dcterms:modified xsi:type="dcterms:W3CDTF">2021-12-29T10:36:00Z</dcterms:modified>
  <cp:revision>9</cp:revision>
  <dc:subject/>
  <dc:title/>
</cp:coreProperties>
</file>