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2961590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34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втрату чинності державних актів на  право постійного користування земельними ділянками та надання громадянам дозволів на розробку проектів із землеустрою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олгої Марини Микола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Шеремета Сергія Сергій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Шеремета Станіслава Сергій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Риженко Ганни Микола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Риженка Валерія Вячеслав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Мережка Сергія Миколайовича, Мережка Максима Сергійовича</w:t>
      </w:r>
      <w:r>
        <w:rPr>
          <w:rFonts w:eastAsia="SimSun;宋体"/>
          <w:kern w:val="2"/>
          <w:lang w:eastAsia="hi-IN" w:bidi="hi-IN"/>
        </w:rPr>
        <w:t xml:space="preserve">, Полянського Віталія Георгійовича, Полянського Сергія Георгійовича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/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о Г.М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у В.В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ережку М.С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В.Г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С.Г. дозволу</w:t>
      </w:r>
      <w:r>
        <w:rPr/>
        <w:t xml:space="preserve"> на розробку проекту із землеустрою» (додається)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06375815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Долгої Мари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Долгій Григорія Володимировича від 19 березня 2010 року (серія І-КГ № 104848), актовий запис № 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408), виданий громадянці України </w:t>
      </w:r>
      <w:r>
        <w:rPr>
          <w:rFonts w:eastAsia="SimSun;宋体"/>
          <w:kern w:val="2"/>
          <w:lang w:eastAsia="hi-IN" w:bidi="hi-IN"/>
        </w:rPr>
        <w:t>Долгому Григорію Володимировичу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лютого 2001 року за № 52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ці Долгій Марині Микола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334175525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Шеремета Сергія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Шеремета Василя Петровича від 01 грудня 2005 року (серія І-КГ № 013070), актовий запис № 4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13611), виданий громадянину України </w:t>
      </w:r>
      <w:r>
        <w:rPr>
          <w:rFonts w:eastAsia="SimSun;宋体"/>
          <w:kern w:val="2"/>
          <w:lang w:eastAsia="hi-IN" w:bidi="hi-IN"/>
        </w:rPr>
        <w:t>Шеремету Василю Петровичу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5 грудня 2000 року за № 462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Шеремету Сергію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450114695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Шеремета Станіслава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Сипко Євгенії Олександрівни від 14 лютого 2017 року (серія І-КГ № 232253), актовий запис № 67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13730), виданий громадянці України </w:t>
      </w:r>
      <w:r>
        <w:rPr>
          <w:rFonts w:eastAsia="SimSun;宋体"/>
          <w:kern w:val="2"/>
          <w:lang w:eastAsia="hi-IN" w:bidi="hi-IN"/>
        </w:rPr>
        <w:t>Сипко Євгенії Олександр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6 квітня 2000 року за № 876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Шеремету Станіславу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2053693926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о Г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Риженко Ган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Бондаренко Віри Іванівни від 20 березня 2006 року (серія І-КГ № 017001), актовий запис № 2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Бондаренко Вірі Іван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ці Рижнеко Ганні Микола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ab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1367957349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___ 2021 року</w:t>
        <w:tab/>
        <w:t xml:space="preserve">                с. Новомиколаївка</w:t>
        <w:tab/>
        <w:tab/>
        <w:t xml:space="preserve">            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у В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Риженка Валерія Вячеслав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артиненко Ганни Павлівни від 12 серпня 2021 року (серія І-КГ № 311133), актовий запис № 46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Мартиненко Ганні Павл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9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2. Надати громадянину Риженку Валерію Вячеслав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1015855281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ережку М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 Мережка Сергія Миколайовича, Мережка Максима Сергійовича</w:t>
      </w:r>
      <w:r>
        <w:rPr>
          <w:rFonts w:eastAsia="SimSun;宋体"/>
          <w:kern w:val="2"/>
          <w:lang w:eastAsia="hi-IN" w:bidi="hi-IN"/>
        </w:rPr>
        <w:t xml:space="preserve">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   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385), виданий громадянину України Мережку Сергію Миколай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7, у зв’язку із заяво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Мережку Максиму Се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173004354" r:id="rId1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В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Полянського Вітал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Герман Надії Василівни від 31 грудня 2013 року (серія І-КГ № 172744), актовий запис № 37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10822), виданий громадянці України </w:t>
      </w:r>
      <w:r>
        <w:rPr>
          <w:rFonts w:eastAsia="SimSun;宋体"/>
          <w:kern w:val="2"/>
          <w:lang w:eastAsia="hi-IN" w:bidi="hi-IN"/>
        </w:rPr>
        <w:t>Герман Надії Васил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8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Полянському Віталію Гео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.75pt;height:43.45pt" filled="f" o:ole="">
            <v:imagedata r:id="rId19" o:title=""/>
          </v:shape>
          <o:OLEObject Type="Embed" ProgID="" ShapeID="ole_rId18" DrawAspect="Content" ObjectID="_655105354" r:id="rId1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С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Полянського Серг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етлушан Василини Василівни від 26 січня 2009 року (серія І-КГ № 079767), актовий запис № 5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10833), виданий громадянці України </w:t>
      </w:r>
      <w:r>
        <w:rPr>
          <w:rFonts w:eastAsia="SimSun;宋体"/>
          <w:kern w:val="2"/>
          <w:lang w:eastAsia="hi-IN" w:bidi="hi-IN"/>
        </w:rPr>
        <w:t>Метлушак Василині Васил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Полянському Сергію Гео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PRUYMALNA</dc:creator>
  <dc:description/>
  <cp:keywords/>
  <dc:language>en-US</dc:language>
  <cp:lastModifiedBy>PRUYMALNA</cp:lastModifiedBy>
  <cp:lastPrinted>2021-12-16T09:28:00Z</cp:lastPrinted>
  <dcterms:modified xsi:type="dcterms:W3CDTF">2021-12-29T10:36:00Z</dcterms:modified>
  <cp:revision>9</cp:revision>
  <dc:subject/>
  <dc:title/>
</cp:coreProperties>
</file>