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0717419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с. Новомиколаївка</w:t>
        <w:tab/>
        <w:t xml:space="preserve">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присвоєння номерного знаку житловому будинку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Розглянувши заяви громадян Садової Наталії Павлівни (вх. № С/593-02-23 від 27.10.2021р.), Соловйова Сергія Вікторовича, що діє на підставі доручення від Соловйова Віктора Володимировича (вх. № С/594-02-23 від 27.10.2021 р.) про присвоєння номерного знаку житловому будинку, що розташований в селі Новомиколаївка Скадовського району Херсонської області, з метою подальшого оформлення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>1. Присвоїти номерний знак 25 А по проспекту Миру в селі Новомиколаївка Скадовського району Херсонської області на ізольовану цілу частку, яка належить Садовій Наталії Павлівні.</w:t>
      </w:r>
    </w:p>
    <w:p>
      <w:pPr>
        <w:pStyle w:val="Normal"/>
        <w:ind w:right="-142" w:hanging="0"/>
        <w:jc w:val="both"/>
        <w:rPr/>
      </w:pPr>
      <w:r>
        <w:rPr/>
        <w:tab/>
        <w:t>2. Присвоїти номерний знак 25 Б по проспекту Миру в селі Новомиколаївка Скадовського району Херсонської області на ізольовану цілу частку, яка належить Соловйову Віктору Володимировичу.</w:t>
      </w:r>
    </w:p>
    <w:p>
      <w:pPr>
        <w:pStyle w:val="Normal"/>
        <w:ind w:right="-142" w:hanging="0"/>
        <w:jc w:val="both"/>
        <w:rPr/>
      </w:pPr>
      <w:r>
        <w:rPr/>
        <w:tab/>
        <w:t>3. Відомості про присвоєнні номерні знаки внести до книги по господарського обліку.</w:t>
      </w:r>
    </w:p>
    <w:p>
      <w:pPr>
        <w:pStyle w:val="Normal"/>
        <w:ind w:right="-142" w:hanging="0"/>
        <w:jc w:val="both"/>
        <w:rPr/>
      </w:pPr>
      <w:r>
        <w:rPr/>
        <w:tab/>
        <w:t>4. Рекомендувати гр. Садовій Наталії Павлівні та гр. Соловйову Віктору Володимировичу встановити номерні знаки на домоволодіння.</w:t>
      </w:r>
    </w:p>
    <w:p>
      <w:pPr>
        <w:pStyle w:val="Normal"/>
        <w:ind w:right="-142" w:hanging="0"/>
        <w:jc w:val="both"/>
        <w:rPr/>
      </w:pPr>
      <w:r>
        <w:rPr/>
        <w:tab/>
        <w:t>4. Контроль за виконанням даного рішення покласти на члена виконавчого комітет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2:00Z</dcterms:created>
  <dc:creator>PRUYMALNA</dc:creator>
  <dc:description/>
  <cp:keywords/>
  <dc:language>en-US</dc:language>
  <cp:lastModifiedBy>guru</cp:lastModifiedBy>
  <dcterms:modified xsi:type="dcterms:W3CDTF">2021-11-09T13:44:00Z</dcterms:modified>
  <cp:revision>36</cp:revision>
  <dc:subject/>
  <dc:title/>
</cp:coreProperties>
</file>