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259508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1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243" w:hanging="0"/>
        <w:jc w:val="both"/>
        <w:rPr/>
      </w:pPr>
      <w:r>
        <w:rPr/>
        <w:t xml:space="preserve">Про внесення змін до рішення виконавчого комітету Новомиколаївської сільської ради від 25.06.2021 року № 145 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ідповідно до ст.ст. 40, 52, 59 </w:t>
      </w:r>
      <w:r>
        <w:rPr/>
        <w:t xml:space="preserve">Закону України  «Про  місцеве самоврядування  в Україні», </w:t>
      </w:r>
      <w:r>
        <w:rPr/>
        <w:t>частини дев’ятої статті 33 Кодексу цивільного захисту України,  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», наказу Міністерства внутрішніх справ України від 10 липня 2017 року № 579 «Про затвердження Методики планування заходів з евакуації», зареєстрованого в Міністерстві юстиції України 01 серпня 2017 року за № 938/30806, з метою забезпечення проведення евакуаційних заходів у разі загрози виникнення або виникнення надзвичайних ситуацій,</w:t>
      </w:r>
      <w:r>
        <w:rPr/>
        <w:t xml:space="preserve"> виконавчий комітет сільської ради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В И Р І Ш И В</w:t>
      </w:r>
      <w:r>
        <w:rPr>
          <w:bCs/>
        </w:rPr>
        <w:t>: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нести зміни до</w:t>
      </w:r>
      <w:r>
        <w:rPr/>
        <w:t xml:space="preserve"> рішення виконавчого комітету Новомиколаївської сільської ради від 25.06.2021 року № 145 «Про </w:t>
      </w:r>
      <w:r>
        <w:rPr>
          <w:bCs/>
        </w:rPr>
        <w:t>створення консультаційних пунктів з питань цивільного захисту на території Новомиколаївської сільської ради та затвердження Положення про них»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 xml:space="preserve">1.1. Ввести </w:t>
      </w:r>
      <w:r>
        <w:rPr/>
        <w:t>до складу сільської комісії з питань евакуації Загуменну Тетяну Василівну, директора Михайлівського ліце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 сільської ради Бутенко О.І.</w:t>
      </w:r>
    </w:p>
    <w:p>
      <w:pPr>
        <w:pStyle w:val="Normal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color w:val="333333"/>
          <w:kern w:val="2"/>
        </w:rPr>
      </w:pPr>
      <w:r>
        <w:rPr>
          <w:color w:val="333333"/>
          <w:kern w:val="2"/>
        </w:rPr>
        <w:t> 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3:00Z</dcterms:created>
  <dc:creator>PRUYMALNA</dc:creator>
  <dc:description/>
  <cp:keywords/>
  <dc:language>en-US</dc:language>
  <cp:lastModifiedBy>PRUYMALNA</cp:lastModifiedBy>
  <cp:lastPrinted>2022-02-15T15:12:00Z</cp:lastPrinted>
  <dcterms:modified xsi:type="dcterms:W3CDTF">2022-02-15T13:16:00Z</dcterms:modified>
  <cp:revision>4</cp:revision>
  <dc:subject/>
  <dc:title/>
</cp:coreProperties>
</file>