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6319848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1633083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0" w:name="_Hlk87017951"/>
      <w:bookmarkEnd w:id="0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" w:name="_Hlk87017951"/>
      <w:bookmarkStart w:id="2" w:name="_Hlk87017951"/>
      <w:bookmarkEnd w:id="2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 Тамар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а Орися Ільк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Робітнича, 44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ий Ігор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Гагаріна, 13, </w:t>
            </w:r>
          </w:p>
          <w:p>
            <w:pPr>
              <w:pStyle w:val="Normal"/>
              <w:rPr/>
            </w:pPr>
            <w:r>
              <w:rPr/>
              <w:t>с. Новомиколаївка</w:t>
              <w:tab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Анатолій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Урожайна, 62 </w:t>
            </w:r>
          </w:p>
          <w:p>
            <w:pPr>
              <w:pStyle w:val="Normal"/>
              <w:rPr/>
            </w:pPr>
            <w:r>
              <w:rPr/>
              <w:t>с. Михайлівка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0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1-10T14:53:00Z</dcterms:modified>
  <cp:revision>4</cp:revision>
  <dc:subject/>
  <dc:title/>
</cp:coreProperties>
</file>