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695835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50406196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0" w:name="_Hlk87017951"/>
      <w:bookmarkEnd w:id="0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87017951"/>
      <w:bookmarkStart w:id="2" w:name="_Hlk87017951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1-10T14:53:00Z</dcterms:modified>
  <cp:revision>4</cp:revision>
  <dc:subject/>
  <dc:title/>
</cp:coreProperties>
</file>