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color w:val="008080"/>
          <w:lang w:val="en-US" w:eastAsia="en-US"/>
        </w:rPr>
        <w:drawing>
          <wp:inline distT="0" distB="0" distL="0" distR="0">
            <wp:extent cx="51181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t xml:space="preserve">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РХНЬОРОГАЧИЦЬКА СЕЛИЩ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ХОВСЬ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ЕРСОНС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32"/>
          <w:szCs w:val="32"/>
          <w:lang w:val="en-US"/>
        </w:rPr>
        <w:t>X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РОЄКТ Р І Ш Е Н Н Я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  <w:tab w:val="left" w:pos="5400" w:leader="none"/>
        </w:tabs>
        <w:ind w:left="4395" w:hanging="795"/>
        <w:jc w:val="right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ab/>
        <w:tab/>
        <w:t xml:space="preserve">                     </w:t>
      </w:r>
    </w:p>
    <w:p>
      <w:pPr>
        <w:pStyle w:val="Normal"/>
        <w:rPr/>
      </w:pPr>
      <w:r>
        <w:rPr>
          <w:sz w:val="26"/>
          <w:szCs w:val="26"/>
        </w:rPr>
        <w:t>від  ______ 2022  року № ___                                           смт. Верхній Рогач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внесення змін до </w:t>
      </w:r>
    </w:p>
    <w:p>
      <w:pPr>
        <w:pStyle w:val="Normal"/>
        <w:jc w:val="both"/>
        <w:rPr/>
      </w:pPr>
      <w:r>
        <w:rPr>
          <w:sz w:val="26"/>
          <w:szCs w:val="26"/>
        </w:rPr>
        <w:t>рішення Х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ї селищної рад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клика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ід 23 грудня 2021 року № 4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ро бюджет Верхньорогачицько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ищної територіальної громади на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рі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(2153700000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д бюдже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ідповідно до  Бюджетного Кодексу України (із змінами),  а також заходів селищних програм: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оціально –економічного та культурного розвитку  Верхньорогачицької територіальної громади, керуючись статтею 26 Закону України „Про місцеве самоврядування в Україні”,  Верхньорогачицька селищна рада </w:t>
      </w:r>
      <w:r>
        <w:rPr>
          <w:b/>
          <w:bCs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Внести зміни до рішення Х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есії селищн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кликання від 23 грудня 2021 року № 469  „Про бюджет Верхньорогачицької селищної територіальної громади на 2022 рік ” відповідно до додатків 1-4  до цього рішення, які є його невід’ємною частино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Контроль за виконанням цього рішення покласти на постійну комісію селищної ради з питань соціально-економічного розвитку, планування, бюджету та фінанс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ерхньорогачицький селищний голова                                           Світлана КОРО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0"/>
      <w:sz w:val="28"/>
      <w:szCs w:val="20"/>
      <w:lang w:val="ru-RU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eastAsia="Calibri"/>
      <w:b/>
      <w:bCs/>
      <w:sz w:val="36"/>
      <w:szCs w:val="24"/>
      <w:lang w:val="uk-UA" w:bidi="ar-SA"/>
    </w:rPr>
  </w:style>
  <w:style w:type="character" w:styleId="Rvts11">
    <w:name w:val="rvts11"/>
    <w:basedOn w:val="Style12"/>
    <w:qFormat/>
    <w:rPr/>
  </w:style>
  <w:style w:type="character" w:styleId="Rvts58">
    <w:name w:val="rvts58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2:00Z</dcterms:created>
  <dc:creator>Удод Сергій</dc:creator>
  <dc:description/>
  <cp:keywords/>
  <dc:language>en-US</dc:language>
  <cp:lastModifiedBy>User</cp:lastModifiedBy>
  <cp:lastPrinted>2022-01-28T14:01:00Z</cp:lastPrinted>
  <dcterms:modified xsi:type="dcterms:W3CDTF">2022-02-15T20:40:00Z</dcterms:modified>
  <cp:revision>3605</cp:revision>
  <dc:subject/>
  <dc:title/>
</cp:coreProperties>
</file>