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Cs w:val="28"/>
        </w:rPr>
        <w:t xml:space="preserve">  </w:t>
      </w:r>
      <w:r>
        <w:rPr>
          <w:color w:val="008080"/>
          <w:sz w:val="24"/>
          <w:lang w:val="en-US" w:eastAsia="en-US"/>
        </w:rPr>
        <w:drawing>
          <wp:inline distT="0" distB="0" distL="0" distR="0">
            <wp:extent cx="51181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t xml:space="preserve"> </w:t>
      </w: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РХНЬОРОГАЧИЦЬКА СЕЛИЩ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ХОВСЬ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ЕРСОН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32"/>
          <w:szCs w:val="32"/>
          <w:lang w:val="en-US"/>
        </w:rPr>
        <w:t>X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ЄКТ Р І Ш Е Н Н Я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від ____ 2022р. №                                                      смт.  Верхній Рогачик</w:t>
      </w:r>
    </w:p>
    <w:p>
      <w:pPr>
        <w:pStyle w:val="Normal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Style15"/>
        <w:shd w:fill="FFFFFF" w:val="clear"/>
        <w:spacing w:before="0" w:after="0"/>
        <w:ind w:right="4818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Про повноваження виконавчого комітету Верхньорогачицької селищної ради щодо повідомної реєстрації колективних договорів і територіальних угод відповідного рівня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ind w:right="395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shd w:fill="FFFFFF" w:val="clear"/>
        <w:spacing w:before="0" w:after="18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З метою реалізації на території Верхньорогачицької селищної територіальної громади повноважень у сфері повідомної реєстрації колективних договорів і територіальних угод відповідного рівня, передбачених ст. 9 Закону України «Про колективні договори і угоди», керуючись ст. 25, п.п. 9 п. «б» ч. 1 ст. 34 Закону України «Про місцеве самоврядування в Україні», відповідно до постанови Кабінету Міністрів України від 13.02.2013 № 115 «Про порядок повідомної реєстрації галузевих (міжгалузевих) і територіальних угод, колективних договорів» (зі змінами), враховуючи висновки постійної комісії з питань місцевого самоврядування, охорони прав людини, законності, депутатської діяльності та етики, Верхньорогачицька селищна рада </w:t>
      </w:r>
      <w:r>
        <w:rPr>
          <w:b/>
          <w:bCs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1. Визначити виконавчий комітет Верхньорогачицької селищної ради реєструючим органом, що здійснює повідомну реєстрацію колективних договорів і територіальних угод відповідного рівн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2. Затвердити Порядок повідомної реєстрації колективних договорів і територіальних угод, згідно з додатком 1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Cs w:val="28"/>
        </w:rPr>
        <w:t>3. Виконавчому комітету Верхньорогоачицької селищної ради приступити з 18 лютого 2022 року до реалізації на території Верхньорогачитцької селищної територіальної громади делегованих повноважень щодо повідомної реєстрації в установленому порядку колективних договорів і територіальних угод відповідного рівн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Cs w:val="28"/>
        </w:rPr>
        <w:t>4. Верхньорогачицькому селищному голові Світлані Коротун уповноважити посадову особу місцевого самоврядування з числа працівників виконавчого комітету Верхньорогачицької селищної ради на здійснення повноважень, зазначених у п. 1 цього рішенн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Cs w:val="28"/>
        </w:rPr>
        <w:t>5. Контроль за виконанням цього рішення покласти на постійну комісію селищної ради місцевого самоврядування, охорони прав людини, законності, депутатської діяльності та етики.</w:t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Верхньорогачицький селищний голова                                    Світлана КОРОТУН</w:t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0" w:after="180"/>
        <w:ind w:left="4820" w:hanging="0"/>
        <w:jc w:val="both"/>
        <w:textAlignment w:val="baseline"/>
        <w:rPr>
          <w:color w:val="000000"/>
          <w:szCs w:val="28"/>
          <w:lang w:val="ru-RU"/>
        </w:rPr>
      </w:pPr>
      <w:r>
        <w:rPr>
          <w:color w:val="000000"/>
          <w:szCs w:val="28"/>
        </w:rPr>
        <w:t>Додаток</w:t>
      </w:r>
      <w:r>
        <w:rPr>
          <w:color w:val="000000"/>
          <w:szCs w:val="28"/>
          <w:lang w:val="ru-RU"/>
        </w:rPr>
        <w:t xml:space="preserve"> 1 </w:t>
      </w:r>
    </w:p>
    <w:p>
      <w:pPr>
        <w:pStyle w:val="Normal"/>
        <w:shd w:fill="FFFFFF" w:val="clear"/>
        <w:spacing w:before="0" w:after="180"/>
        <w:ind w:left="4820" w:hanging="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 рішення ____</w:t>
      </w:r>
      <w:r>
        <w:rPr>
          <w:color w:val="000000"/>
          <w:szCs w:val="28"/>
          <w:lang w:val="ru-RU"/>
        </w:rPr>
        <w:t xml:space="preserve">сесії </w:t>
      </w:r>
      <w:r>
        <w:rPr>
          <w:color w:val="000000"/>
          <w:szCs w:val="28"/>
        </w:rPr>
        <w:t>селищної ради</w:t>
      </w:r>
    </w:p>
    <w:p>
      <w:pPr>
        <w:pStyle w:val="Normal"/>
        <w:shd w:fill="FFFFFF" w:val="clear"/>
        <w:spacing w:before="0" w:after="180"/>
        <w:ind w:left="4820" w:hanging="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від ________</w:t>
      </w:r>
    </w:p>
    <w:p>
      <w:pPr>
        <w:pStyle w:val="Normal"/>
        <w:shd w:fill="FFFFFF" w:val="clear"/>
        <w:jc w:val="center"/>
        <w:textAlignment w:val="baselin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відомної реєстрації колективних договорів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і територіальних угод відповідного рівня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Cs w:val="28"/>
        </w:rPr>
        <w:t>1. Колективні договори і територіальні угоди відповідного рівня на території Верхньорогачицької селищної територіальної громади підлягають повідомній реєстрації виконавчим комітетом Верхньорогачицької селищної ради (далі – реєструючий орган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Зміни та доповнення до територіальної угоди, колективного договору (далі – угоди (договори) підлягають повідомній реєстрації згідно з цим Порядк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відомна реєстрація проводиться з метою оприлюднення інформації про укладення угод (договорів), внесення до них змін і доповнень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Cs w:val="28"/>
        </w:rPr>
        <w:t>2. Сторони угоди (договору) подають реєструючому органу на повідомну реєстрацію примірник угоди (договору) разом із додатками та супровідним листом у вигляді оригіналу паперового документа з прошитими і пронумерованими сторінками або у вигляді оригіналу електронного документа з пов’язаними з ним кваліфікованими електронними підписами, або у вигляді електронної копії оригіналу паперового документа (фотокопії), засвідченої кваліфікованою електронною печатко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Сторони угоди подають також копії свідоцтв про підтвердження репрезентативності суб’єктів профспілкової сторони та сторони роботодавців, які брали участь у колективних переговорах з питань укладення цієї угод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Сторони угоди в разі досягнення ними домовленості щодо подання реєструючому органу переліку підприємств, установ та організацій (найменування та код ЄДРПОУ), для яких є обов’язковими положення цієї угоди, можуть подавати зазначений перелік до реєструючого орган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Cs w:val="28"/>
        </w:rPr>
        <w:t>3. Під час повідомної реєстрації реєструючий орган вносить відповідний запис до Реєстру галузевих (міжгалузевих), територіальних угод, колективних договорів, змін і доповнень до них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4. Реєструючий орган не може відмовляти у повідомній реєстрації угоди (договору), повертати на доопрацювання, витребовувати додаткові документи та встановлювати вимоги до оформлення угод (договорів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5. Повідомна реєстрація проводиться протягом 14 робочих днів із дня, наступного після надходження угоди (договору) до реєструючого органу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6. Не пізніше наступного робочого дня після реєстрації угоди (договору) реєструючий орган письмово інформує про це суб’єкта, який подав на реєстрацію угоду (договір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7. Реєструючий орган оприлюднює на власному офіційному вебсайті та щомісяця оновлює реєстр територіальних угод та колективних договорів, змін і доповнень до них, їх текст, рекомендації щодо приведення угоди (договору) у відповідність з вимогами законодавства (у разі їх наявності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У разі подання сторонами угоди переліку підприємств, установ, організацій, для яких є обов’язковими її положення, такий перелік оприлюднюється на офіційному веб-сайті реєструючого органу разом з текстом угод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Текст договору, змін і доповнень до нього оприлюднюється, за винятком інформації, доступ до якої обмежено сторонами відповідно до закону або за їх рішення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8. Копіювання та опублікування тексту угоди (договору), змін і доповнень до неї (нього) здійснюються разом з інформацією про повідомну реєстрацію, а також рекомендаціями реєструючого органу щодо приведення угоди (договору) у відповідність з вимогами законодавства (у разі їх наявності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9. Примірник угоди (договору), поданий на повідомну реєстрацію в паперовій або електронній формі, зберігається в реєструючому органі до заміни новою угодою (договором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180"/>
        <w:ind w:left="6379" w:hanging="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даток</w:t>
      </w:r>
    </w:p>
    <w:p>
      <w:pPr>
        <w:pStyle w:val="Normal"/>
        <w:shd w:fill="FFFFFF" w:val="clear"/>
        <w:spacing w:before="0" w:after="180"/>
        <w:ind w:left="6379" w:hanging="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 Порядку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color w:val="000000"/>
          <w:szCs w:val="28"/>
        </w:rPr>
        <w:t>РЕЄСТР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color w:val="000000"/>
          <w:szCs w:val="28"/>
        </w:rPr>
        <w:t>галузевих (міжгалузевих), територіальних угод,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color w:val="000000"/>
          <w:szCs w:val="28"/>
        </w:rPr>
        <w:t>колективних договорів, змін і доповнень до них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11"/>
        <w:gridCol w:w="1839"/>
        <w:gridCol w:w="2033"/>
        <w:gridCol w:w="213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 угоди (договору), змін і доповнень до неї (нього) із зазначенням переліку суб’єктів сторі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набрання чинності, строк, на який укладе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’єкт, що подав на повідомну реєстрацію, вихідний, вхідний номер, дата супровідного лис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єстраційний номер, дата повідомної реєстрації угоди (договору), змін і доповнень до неї (нього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і дата листа реєструючого органу з інформацією про повідомну реєстрацію угоди (договору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Cs w:val="28"/>
              </w:rPr>
            </w:pPr>
            <w:r>
              <w:rPr>
                <w:color w:val="212529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Cs w:val="28"/>
              </w:rPr>
            </w:pPr>
            <w:r>
              <w:rPr>
                <w:color w:val="212529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Cs w:val="28"/>
              </w:rPr>
            </w:pPr>
            <w:r>
              <w:rPr>
                <w:color w:val="212529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Cs w:val="28"/>
              </w:rPr>
            </w:pPr>
            <w:r>
              <w:rPr>
                <w:color w:val="212529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Cs w:val="28"/>
              </w:rPr>
            </w:pPr>
            <w:r>
              <w:rPr>
                <w:color w:val="212529"/>
                <w:szCs w:val="28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екретар Верхньорогачицької селищної ради                           Любов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7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72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7:00Z</dcterms:created>
  <dc:creator>Uzer3</dc:creator>
  <dc:description/>
  <cp:keywords/>
  <dc:language>en-US</dc:language>
  <cp:lastModifiedBy>User</cp:lastModifiedBy>
  <cp:lastPrinted>2022-02-17T13:34:00Z</cp:lastPrinted>
  <dcterms:modified xsi:type="dcterms:W3CDTF">2022-02-17T11:53:00Z</dcterms:modified>
  <cp:revision>100</cp:revision>
  <dc:subject/>
  <dc:title/>
</cp:coreProperties>
</file>