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</w:t>
            </w:r>
            <w:r>
              <w:rPr/>
              <w:t xml:space="preserve">Проєкт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від ___________</w:t>
            </w:r>
            <w:r>
              <w:rPr>
                <w:b/>
                <w:szCs w:val="28"/>
              </w:rPr>
              <w:t xml:space="preserve"> 2021 року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зняття з обліку житлового фонду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житлового будинку та закриття особового раху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 Петрова О.В.  щодо закриття особового рахунку,керуючись п.п. 5 п  «б» статті 30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1. Зняти з обліку житлового фонду житловий будинок, розташований за адресою: вул.Соснова,58, с.Сніжківка, Ізюмський район, Харківська область, особовий рахунок № 474 по погосподарській книзі № 6 за 2021-2025 роки закрити у зв’язку з тим, що будинок який належить Петрову Олександру Вікторовичу розвалився, відновленню та ремонту не підлягає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2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Виконавець: __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u w:val="single"/>
                <w:lang w:eastAsia="en-US"/>
              </w:rPr>
              <w:t>_Шабельник О.П.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Начальник відділу Марченко Ю.М.                                                   ________   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8"/>
                <w:lang w:val="en-US" w:eastAsia="en-US"/>
              </w:rPr>
            </w:pPr>
            <w:r>
              <w:rPr>
                <w:rFonts w:eastAsia="Calibri"/>
                <w:sz w:val="24"/>
                <w:szCs w:val="28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2:00Z</dcterms:created>
  <dc:creator>User</dc:creator>
  <dc:description/>
  <cp:keywords/>
  <dc:language>en-US</dc:language>
  <cp:lastModifiedBy>User</cp:lastModifiedBy>
  <cp:lastPrinted>2021-11-29T13:55:00Z</cp:lastPrinted>
  <dcterms:modified xsi:type="dcterms:W3CDTF">2021-11-29T11:55:00Z</dcterms:modified>
  <cp:revision>4</cp:revision>
  <dc:subject/>
  <dc:title/>
</cp:coreProperties>
</file>