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282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282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3:000:0857, площею 5,7910 га, в т. ч. 5,7910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282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282 (невитребувана земельна частка (пай)), площею 5,7910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3:000:0857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5598,28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222832,60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282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(Замовник: ФГ «КОЛОС</w:t>
      </w:r>
      <w:r>
        <w:rPr/>
        <w:t>»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04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11T07:24:00Z</dcterms:modified>
  <cp:revision>5</cp:revision>
  <dc:subject/>
  <dc:title>УКРАЇНА</dc:title>
</cp:coreProperties>
</file>