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черв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Королю Ігорю Григо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Короля І.Г., про   надання  дозволу  на  підключення  до центральної водопровідної мережі с. Оскіл належного його  домоволодіння за адресою: вул. Борова,15, с. Оскіл, Ізюмський район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Королю Ігорю Григоровичу на підключення  до центральної водопровідної мережі с.Оскіл домоволодіння за адресою:  вул. Борова,15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Короля І.Г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Борова,15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Борова,15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3:03:00Z</dcterms:created>
  <dc:creator>Alexandre Katalov</dc:creator>
  <dc:description/>
  <dc:language>en-US</dc:language>
  <cp:lastModifiedBy>User</cp:lastModifiedBy>
  <cp:lastPrinted>2020-05-18T11:47:00Z</cp:lastPrinted>
  <dcterms:modified xsi:type="dcterms:W3CDTF">2020-06-01T13:03:00Z</dcterms:modified>
  <cp:revision>2</cp:revision>
  <dc:subject/>
  <dc:title/>
</cp:coreProperties>
</file>