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08 лип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квітня 2021 року №06, від 19 травня 2021 року №05, від 04 червня 2021 року №06,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 xml:space="preserve">92 097 256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8 286 759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3 810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497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09 024 003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6 264 233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12 759 770 </w:t>
      </w:r>
      <w:r>
        <w:rPr>
          <w:sz w:val="28"/>
          <w:szCs w:val="28"/>
        </w:rPr>
        <w:t>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6 926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747 гривень, в тому числі загального фонду сільського бюджету у сумі 7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977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474 гривень, та  спеціального фонду сільського бюджету у сумі 8 949 273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2 963 083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567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32:00Z</dcterms:created>
  <dc:creator>Лакатош</dc:creator>
  <dc:description/>
  <cp:keywords/>
  <dc:language>en-US</dc:language>
  <cp:lastModifiedBy>Sekretar</cp:lastModifiedBy>
  <cp:lastPrinted>2021-06-24T11:32:00Z</cp:lastPrinted>
  <dcterms:modified xsi:type="dcterms:W3CDTF">2021-06-24T08:32:00Z</dcterms:modified>
  <cp:revision>2</cp:revision>
  <dc:subject/>
  <dc:title>                                         </dc:title>
</cp:coreProperties>
</file>