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Х</w:t>
      </w:r>
      <w:r>
        <w:rPr>
          <w:rFonts w:ascii="Times New Roman" w:hAnsi="Times New Roman"/>
          <w:b/>
          <w:sz w:val="28"/>
          <w:szCs w:val="28"/>
          <w:lang w:val="en-US"/>
        </w:rPr>
        <w:t>LV</w:t>
      </w:r>
      <w:r>
        <w:rPr>
          <w:rFonts w:ascii="Times New Roman" w:hAnsi="Times New Roman"/>
          <w:b/>
          <w:sz w:val="28"/>
          <w:szCs w:val="28"/>
        </w:rPr>
        <w:t xml:space="preserve">ІІІ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23.10.2020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4.00 год.</w:t>
      </w:r>
    </w:p>
    <w:p>
      <w:pPr>
        <w:pStyle w:val="Normal"/>
        <w:bidi w:val="0"/>
        <w:spacing w:lineRule="auto" w:line="256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ОРЯДОК ДЕННИЙ 48 сесії Оскільської сільської ради 8 склик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о утворення лічильної комісії 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VІ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Оскільської сільської ради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порядку денного </w:t>
      </w:r>
      <w:r>
        <w:rPr>
          <w:rFonts w:ascii="Times New Roman" w:hAnsi="Times New Roman"/>
          <w:sz w:val="28"/>
          <w:szCs w:val="28"/>
          <w:lang w:val="ru-RU" w:eastAsia="ru-RU"/>
        </w:rPr>
        <w:t>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VІ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звіту про виконання сільського бюджету Оскільської сільської об’єднаної територіальної громади за 9 місяців 2020 рок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2) з метою оформлення права власності» (замовник гр.Одінцов Григорій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3) з метою оформлення права власності» (замовник гр.Одінцов Григорій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4) з метою оформлення права власності» (замовник гр.Одінцов Григорій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ФОП Заболоцький Олександр Іванович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, (ділянка №61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ізюрін Віталій Анатолійович замовник гр.Кізюріна Ольг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100, с.Оскіл, Ізюмського району, Харківської області з метою передачі у спільну сумісну власність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 гр.Глєбовій Ганні Сергіївні для будівництва і обслуговування житлового будинку, господарських будівель і споруд (присадибна ділянка), за адресою: вул.Джерельна, буд.120, с.Оскіл Ізюмського району Харківської області». 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етренко Людмил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12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етренко Окса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4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ороль Іго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Борова, буд.15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4, с.Оскіл, Ізюмський район, Харківська область з метою передачі у приватну власність» (замовник: Душенко Алла Георгі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еприцький Володими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88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Савченко Любов Васи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52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Михайлова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74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Бражко Олексій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39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Решетняк Наталія Роман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102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Чегринець Любов Васи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97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Шевченко Юлія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69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ижняк Юлія Іванівна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43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ижняк Андрій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39А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Лозова Ганна Вікто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11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Швед Ольга Михай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49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ашковець Ананій Юхим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88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62, с.Оскіл, Ізюмський район, Харківська область з метою передачі у приватну власність» (замовник: гр.Мельникова Алла Микола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Садова, 5, с.Оскіл, Ізюмського району, Харківської області з метою передачі у приватну власність» (замовник: гр.Павленко Олена Леонід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Петренку Олександру Олександровичу цільове призначення земельної ділянки: для будівництва і обслуговування житлового будинку, господарських будівель і споруд за адресою: вул.Борова, 8, с.Червоний Оскіл, Ізюмський район, Харківської області з метою передачі у приватну власність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буд.11, с.Комарівка, Ізюмський район, Харківська область з метою передачі у приватну власність» (замовник: гр.Кіт Андрій Григор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Радченко Олександр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Пушкіна, буд.74, с.Студенок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пункту 2 рішення 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21 травня 2020 року №37 «Про затвердження проекту землеустрою щодо відведення земельної ділянки у власність гр.Доценко Анатолію Василь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 розташованої за адресою: вул.Шевченко, с.Миколаївка, Ізюмський район, Харківська область» (замовник Соловей Ганна Григо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, які не надані у власність або користування громадянам чи юридичним особам), комунальної форми власності, цільове призначення земельної ділянки: для ведення особистого селянського господарства, розташованої за адресою: вул.Шевченко, с.Миколаївка, Ізюмський район, Харківська область» (замовник: гр.Дубовик Олександр Григор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вул.Шевченко, с.Миколаївка, Ізюмський район, Харківська область» (замовник Панасенко Геннадій Леонід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вул.Шевченко, с.Миколаївка, Ізюмський район, Харківська область» (замовник Овередна Тамара Володимирівна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 розташованої за межами населених пунктів на території: Оскільської сільської ради, Ізюмського району, Харківської області кадастровий номер 6322885000:01:000:0360» (замовник: Бондаренко Ніна Андріївна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в оренду за рахунок земель запасу, земель сільськогосподарського призначення (несільськогосподарські угіддя, під господарськими будівлями і дворами), комунальної форми власності (землі реформованого КСП «Колос»)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: Оскільської сільської ради, Ізюмського району, Харківської області (вул.Озерна,4, с.Комарівка)» (замовник Маясов Сергій Володимир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 : для ведення особистого селянського господарства на території Оскільської сільської ради Ізюмського району Харківської області» (замовник Пушкарьов Юрій Валентин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Юлія Юрі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Наталія Микола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скасування рішення ХХ сесії Червоно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 скликання від 26 березня 2012 року «Про надання дозволу на виготовлення проекту землеустрою щодо відведення земельної ділянки та оформлення права власності, Папірній Надії Миколаївні для ведення особистого селянського господарства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хар Л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хар Ю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Кухар Л.В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Кухар Ю.В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Номеровському О.І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Михайловій Н.І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дозволу на розроблення проекту землеустрою щодо відведення земельної ділянки гр.Папірному Сергію Геннадійович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Папірному Г.М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Романенко Сергію Миколайовичу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Романенко Наталії Валентинівні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Романенко Ганні Андріївні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Ляшенко Аллі Вікторівні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оценко Євгену Анатолійовичу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Марченко Л.Я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Алмаєвій І.В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макову В.М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убині В.В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тельмахову Ю.М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Груніній О.В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пінчевському В.А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Сумець А.М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Анісковець Г.С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Фоменко М.Б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 надання гр.Чіхіро К.П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Свято-Введенській релігійній громаді Української Православної церкви в с.Студенок Ізюмського району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1214</Words>
  <Characters>33240</Characters>
  <CharactersWithSpaces>1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02-03T10:19:00Z</cp:lastPrinted>
  <dcterms:modified xsi:type="dcterms:W3CDTF">2020-10-13T11:5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