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04 черв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9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819 678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02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63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 793 71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06 598 274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4 035 106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2 563 168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6 778 596 гривень, в тому числі загального фонду сільського бюджету у сумі 8 009 143 гривень, та  спеціального фонду сільського бюджету у сумі 8 769 453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1 195</w:t>
      </w:r>
      <w:r>
        <w:rPr>
          <w:bCs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685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1:08:00Z</dcterms:created>
  <dc:creator>Лакатош</dc:creator>
  <dc:description/>
  <cp:keywords/>
  <dc:language>en-US</dc:language>
  <cp:lastModifiedBy>Sekretar</cp:lastModifiedBy>
  <cp:lastPrinted>2021-05-20T13:56:00Z</cp:lastPrinted>
  <dcterms:modified xsi:type="dcterms:W3CDTF">2021-05-20T11:08:00Z</dcterms:modified>
  <cp:revision>2</cp:revision>
  <dc:subject/>
  <dc:title>                                         </dc:title>
</cp:coreProperties>
</file>