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Шерстюку В.Р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Шерстюка Віталія Руслан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Шерстюку Віталію Руслан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Шерстюку В.Р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Шерстюку В.Р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1-16T12:31:00Z</cp:lastPrinted>
  <dcterms:modified xsi:type="dcterms:W3CDTF">2021-11-16T10:32:00Z</dcterms:modified>
  <cp:revision>10</cp:revision>
  <dc:subject/>
  <dc:title>УКРАЇНА</dc:title>
</cp:coreProperties>
</file>