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362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2"/>
      </w:tblGrid>
      <w:tr>
        <w:trPr>
          <w:trHeight w:val="2714" w:hRule="atLeast"/>
          <w:cantSplit w:val="true"/>
        </w:trPr>
        <w:tc>
          <w:tcPr>
            <w:tcW w:w="9362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right="0" w:hanging="72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spacing w:lineRule="auto" w:line="480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 xml:space="preserve">від __липня </w:t>
            </w:r>
            <w:r>
              <w:rPr>
                <w:b/>
              </w:rPr>
              <w:t>2020 року                                                             №</w:t>
            </w:r>
            <w:r>
              <w:rPr>
                <w:b/>
                <w:lang w:val="ru-RU"/>
              </w:rPr>
              <w:t xml:space="preserve"> Проект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  надання  дозволу  </w:t>
      </w:r>
    </w:p>
    <w:p>
      <w:pPr>
        <w:pStyle w:val="Normal"/>
        <w:rPr/>
      </w:pPr>
      <w:r>
        <w:rPr>
          <w:b/>
          <w:sz w:val="26"/>
          <w:szCs w:val="26"/>
        </w:rPr>
        <w:t xml:space="preserve">гр. Кремінь Борису Васильовичу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 підключення домоволодінн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 центральної водопровідної мережі с. Оскі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Розглянувши  заяву гр. Кремінь Б.В., про   надання  дозволу  на  підключення  до центральної водопровідної мережі с. Оскіл належного його  домоволодіння за адресою: вул. Піски,77,  с. Оскіл, Ізюмський район, керуючись статтею 30 Закону України «Про місцеве самоврядування в Україні», виконком  сільської   ради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</w:p>
    <w:p>
      <w:pPr>
        <w:pStyle w:val="Heading1"/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В И Р І Ш И В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20"/>
          <w:tab w:val="left" w:pos="0" w:leader="none"/>
        </w:tabs>
        <w:suppressAutoHyphens w:val="true"/>
        <w:ind w:left="0" w:hanging="0"/>
        <w:jc w:val="both"/>
        <w:rPr/>
      </w:pPr>
      <w:r>
        <w:rPr>
          <w:sz w:val="26"/>
          <w:szCs w:val="26"/>
        </w:rPr>
        <w:t xml:space="preserve">   </w:t>
      </w:r>
      <w:r>
        <w:rPr>
          <w:b w:val="false"/>
          <w:sz w:val="26"/>
          <w:szCs w:val="26"/>
        </w:rPr>
        <w:t>1. Надати  дозвіл Кремінь Борису Васильовичу на підключення  до центральної водопровідної мережі с.Оскіл домоволодіння за адресою:  вул. Піски,77, с. Оскіл, Ізюмський район  Харківська  область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2. Зобов’язати гр. Кремінь Б.В. виготовити  проектну документацію підключення до центральної водопровідної мережі с.Оскіл та відкрити особовий рахунок в Ізюмському КВ ВКП.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При розробленні проектної документації необхідно прийняти до уваги, що водопостачання домоволодіння за адресою: вул. Піски,77, с. Оскіл</w:t>
      </w:r>
      <w:r>
        <w:rPr>
          <w:b w:val="false"/>
          <w:color w:val="0000FF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виконати шляхом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2.1 Підключення до  центральної водопровідної мережі с. Оскіл в місці на збудованій водопровідній мережі з встановленням запірної арматури та водомірного вузла   (внесеного до Державного реєстру України засобів вимірювальної техніки), згідно існуючих норм та правил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/>
      </w:pPr>
      <w:r>
        <w:rPr>
          <w:b w:val="false"/>
          <w:sz w:val="26"/>
          <w:szCs w:val="26"/>
        </w:rPr>
        <w:t>2.2 В разі неможливості підключення на збудованій водопровідній мережі, підключення виконати  шляхом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встановлення колодязя та запірної арматури за межами домоволодіння з правом безперешкодного доступу працівників обслуговуючої водогін організації;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- введенням водопровідної лінії в будинок за першою стіною будинку встановити запірну арматуру та водомірний вузол   (внесений до Державного реєстру України засобів вимірювальної техніки), згідно існуючих норм та правил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/>
        <w:t xml:space="preserve">2.3 </w:t>
      </w:r>
      <w:r>
        <w:rPr>
          <w:sz w:val="26"/>
          <w:szCs w:val="26"/>
          <w:lang w:val="ru-RU"/>
        </w:rPr>
        <w:t>К</w:t>
      </w:r>
      <w:r>
        <w:rPr>
          <w:sz w:val="26"/>
          <w:szCs w:val="26"/>
        </w:rPr>
        <w:t>олодязь для підключення води повинен знаходитись за межами земельної ділянки домоволодіння  за адресою:</w:t>
      </w:r>
      <w:r>
        <w:rPr/>
        <w:t xml:space="preserve"> </w:t>
      </w:r>
      <w:r>
        <w:rPr>
          <w:sz w:val="26"/>
          <w:szCs w:val="26"/>
        </w:rPr>
        <w:t xml:space="preserve">вул. Піски,77, с. Оскіл, Ізюмський район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Харківська область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 Приступити до виконання земельних робіт після отримання дозволу від сільської рад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</w:rPr>
        <w:t>4. Контроль за виконанням даного  рішення  покласти  на 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Пушкарьов Ю.В.)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TextBody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ільський  голова                                                                        Геннадій ЗАГОРУЙКО</w:t>
      </w:r>
    </w:p>
    <w:p>
      <w:pPr>
        <w:pStyle w:val="TextBody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Виконавець: ___</w:t>
      </w:r>
      <w:r>
        <w:rPr>
          <w:u w:val="single"/>
        </w:rPr>
        <w:t>Шабельник О.П</w:t>
      </w:r>
      <w:r>
        <w:rPr/>
        <w:t>.________________  ________  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повідач:   _______________________________  ________  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годжено: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Заступник сільського голови Чернов П.М.                     ________  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ний спеціаліст з юридичних питань Марченко Ю.М._______   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right="0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Cs w:val="28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1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3T06:27:00Z</dcterms:created>
  <dc:creator>Alexandre Katalov</dc:creator>
  <dc:description/>
  <dc:language>en-US</dc:language>
  <cp:lastModifiedBy>User</cp:lastModifiedBy>
  <cp:lastPrinted>2020-07-13T09:26:00Z</cp:lastPrinted>
  <dcterms:modified xsi:type="dcterms:W3CDTF">2020-07-13T06:27:00Z</dcterms:modified>
  <cp:revision>2</cp:revision>
  <dc:subject/>
  <dc:title/>
</cp:coreProperties>
</file>