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4725" cy="89725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4725" cy="897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en-US"/>
        </w:rPr>
        <w:t>XVII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08                      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22 грудня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21 року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попередньої згоди на прийняття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скільською  територіальною громадою,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в особі Оскільської сільської ради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Ізюмського району Харківської області,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нерухомого, рухомого та індивідуально визначеного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майна, транспортних засобів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Загоруйка Г.М., керуючись  статтями 25, 26, 59, 60 Закону України “Про  місцеве самоврядування  в  Україні”, сільська рада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В И Р І Ш И Л А: 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1.Надати попередню згоду на прийняття безоплатно у комунальну власність Оскільської територіальної громади, в особі Оскільської сільської ради Ізюмського району Харківської області, нерухомого, рухомого та індивідуально визначеного майна, транспортних засобів із спільної комунальної власності сіл, селищ, міст Ізюмського району Харківської області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2.Контроль  за   виконанням  даного  рішення  покласти  на  постійну  комісію з питань комунальної власності, житлово-комунального господарства, енергозбереження та транспорту   (Номеровський О.І.)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 xml:space="preserve">                    </w:t>
        <w:tab/>
        <w:t xml:space="preserve">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4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8T09:14:00Z</dcterms:created>
  <dc:creator>Червонооскільська сільська рада</dc:creator>
  <dc:description/>
  <cp:keywords/>
  <dc:language>en-US</dc:language>
  <cp:lastModifiedBy>Sekretar</cp:lastModifiedBy>
  <cp:lastPrinted>2021-12-06T10:25:00Z</cp:lastPrinted>
  <dcterms:modified xsi:type="dcterms:W3CDTF">2021-12-28T09:14:00Z</dcterms:modified>
  <cp:revision>2</cp:revision>
  <dc:subject/>
  <dc:title/>
</cp:coreProperties>
</file>