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eastAsia="В;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гр. Безверхому В.С. дозво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розроблення  проекту землеустрою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ідведення  земельної ділян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гр. Безверхого Віталія Сергій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ти гр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зверхому Віталію Сергійовичу, громадянину Україн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податковий номер платника податку 3270021814), що мешкає за адресою: вул.  Підгорна, 12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, орієнтовною площею 0,15 га,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Підгорна, 14,  с. Капитолівка.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  Безверхому Віталію Сергійовичу розроблений     та    погоджений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чинного  законодавства України проект землеустрою щод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ідведення земельної ділянки подати до Оскільської  сільської  рад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Ізюмського району     Харківської   області   для   розгляду   та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  в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ішення  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lang w:val="uk-UA"/>
        </w:rPr>
        <w:t xml:space="preserve">ХІ  сесії  Капитолівської  сільської  ради 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 скликання  від              19</w:t>
      </w:r>
      <w:r>
        <w:rPr>
          <w:rFonts w:eastAsia="В;Times New Roman" w:cs="Times New Roman" w:ascii="Times New Roman" w:hAnsi="Times New Roman"/>
          <w:szCs w:val="28"/>
          <w:lang w:val="uk-UA"/>
        </w:rPr>
        <w:t xml:space="preserve"> берез</w:t>
      </w:r>
      <w:r>
        <w:rPr>
          <w:szCs w:val="28"/>
          <w:lang w:val="uk-UA"/>
        </w:rPr>
        <w:t xml:space="preserve">ня  2012  року  №252    вважати </w:t>
      </w:r>
      <w:r>
        <w:rPr>
          <w:rFonts w:cs="Times New Roman" w:ascii="Times New Roman" w:hAnsi="Times New Roman"/>
          <w:szCs w:val="28"/>
          <w:lang w:val="uk-UA"/>
        </w:rPr>
        <w:t>таким, що втратило чинність.</w:t>
      </w:r>
      <w:r>
        <w:rPr>
          <w:szCs w:val="28"/>
          <w:lang w:val="uk-UA"/>
        </w:rPr>
        <w:t xml:space="preserve">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 надання гр. Безверхому В.С. дозволу на розроблення  проекту землеустрою  щодо відведення  земельної ділянки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30:00Z</dcterms:created>
  <dc:creator>Червонооскільська сільська рада</dc:creator>
  <dc:description/>
  <cp:keywords/>
  <dc:language>en-US</dc:language>
  <cp:lastModifiedBy>Sekretar</cp:lastModifiedBy>
  <cp:lastPrinted>2020-08-13T15:11:00Z</cp:lastPrinted>
  <dcterms:modified xsi:type="dcterms:W3CDTF">2020-10-01T08:30:00Z</dcterms:modified>
  <cp:revision>2</cp:revision>
  <dc:subject/>
  <dc:title/>
</cp:coreProperties>
</file>