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755" cy="9347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755" cy="9347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74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3 жовт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ab/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Про  погодження проекту землеустрою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щодо встановлення (зміни) меж населеного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пункту, с. Діброва, Оскільської сільської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ради, Ізюмського району, Харківської області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«Проект землеустрою щодо встановлення (зміни) меж населеного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>пункту, с. Діброва, Оскільської сільської ради, Ізюмського району, Харківської області», керуючись вимогами статей 12,173,174,186 Земельного Кодексу України, статтею 46 Закону України «Про землеустрій», статтями 26, 33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годити «Проект землеустрою щодо встановлення (зміни) меж населеного</w:t>
      </w:r>
    </w:p>
    <w:p>
      <w:pPr>
        <w:pStyle w:val="Normal"/>
        <w:ind w:left="780" w:hanging="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пункту, с. Діброва, Оскільської сільської ради, Ізюмського району, Харківської області».    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Cs w:val="28"/>
        </w:rPr>
        <w:t>Контроль  за 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8"/>
          <w:lang w:val="uk-UA"/>
        </w:rPr>
      </w:pPr>
      <w:r>
        <w:rPr>
          <w:rFonts w:cs="Times New Roman" w:ascii="Times New Roman" w:hAnsi="Times New Roman"/>
          <w:sz w:val="24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   </w:t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center"/>
        <w:rPr>
          <w:b/>
          <w:b/>
          <w:sz w:val="24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        Геннадій  ЗАГОРУЙКО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>
        <w:sz w:val="24"/>
        <w:szCs w:val="28"/>
        <w:rFonts w:ascii="Times New Roman" w:hAnsi="Times New Roman" w:cs="Times New Roman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Style14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48:00Z</dcterms:created>
  <dc:creator>Червонооскільська сільська рада</dc:creator>
  <dc:description/>
  <cp:keywords/>
  <dc:language>en-US</dc:language>
  <cp:lastModifiedBy>Sekretar</cp:lastModifiedBy>
  <cp:lastPrinted>2020-11-05T11:45:00Z</cp:lastPrinted>
  <dcterms:modified xsi:type="dcterms:W3CDTF">2020-11-05T09:48:00Z</dcterms:modified>
  <cp:revision>2</cp:revision>
  <dc:subject/>
  <dc:title/>
</cp:coreProperties>
</file>