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536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398" t="-2598" r="-2398" b="-25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lang w:val="uk-UA"/>
        </w:rPr>
        <w:t>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15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17 берез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0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економічного та культурного розвитку Оскільської сільськ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об’єднаної територіальної громади на 2020 рік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4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19 року № 07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« Про затвердження Програми соціально</w:t>
      </w:r>
      <w:r>
        <w:rPr>
          <w:rFonts w:cs="Times New Roman" w:ascii="Times New Roman" w:hAnsi="Times New Roman"/>
          <w:b/>
          <w:sz w:val="24"/>
          <w:lang w:val="uk-UA"/>
        </w:rPr>
        <w:t xml:space="preserve">-економічного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культурного розвитку Оскільської сільської об’єдна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теритріальної громади на 2020 рік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заступника сільського голови Оскільської сільської рад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.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1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6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, Завдання 5. Впровадження житлової політики НАПРЯМ 3: Підвищення рівня адміністративних, соціальних послуг та соціальних стандартів життя Розділу 2. ОСНОВНІ НАПРЯМКИ РОЗВИТКУ НАСЕЛЕНИХ ПУНКТІВ СІЛЬСЬКОЇ ГРОМАДИ ТА ШЛЯХИ ЇХ РЕАЛІЗАЦІЇ У 2020 РОЦІ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tbl>
      <w:tblPr>
        <w:tblW w:w="1008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707"/>
        <w:gridCol w:w="154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6. - Реконструкція мережі вуличного освітлення (відновлення елементів благоустрою) в селі Оскіл Ізюмського району Харківської області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що пролягає від ТП №16 по вулицям Піски,Борова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Реконструкція мережі вуличного освітлення (відновлення елементів благоустрою) в селі Оскіл Ізюмського району Харківської області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що пролягає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ід ТП № 30 по вулицям Заоскільська, Лісн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Реконструкція мережі вуличного освітлення (відновлення елементів благоустрою) в селі Оскіл Ізюмського району Харківської області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що пролягає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ід ТП № 173 по вулиці Заоскільська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- Реконструкція мережі вуличного освітлення (відновлення елементів благоустрою) в селі Оскіл Ізюмського району Харківської області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uk-UA"/>
              </w:rPr>
              <w:t>що пролягає</w:t>
            </w: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 від ТП № 199 по вулицям Партизанській, Федоренка;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26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60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000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Забезпечення електропостачання та зниження експлуатаційних витрат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2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5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,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2. Управління побутовими відходами та розробка схем санітарної очистки населених пунктів громади  НАПРЯМ 3: Охорона та збереження навколишнього природного середовища</w:t>
      </w:r>
      <w:r>
        <w:rPr>
          <w:rFonts w:eastAsia="В;Times New Roman" w:cs="Times New Roman" w:ascii="Times New Roman" w:hAnsi="Times New Roman"/>
          <w:b/>
          <w:bCs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Розділу 2. ОСНОВНІ НАПРЯМКИ РОЗВИТКУ НАСЕЛЕНИХ ПУНКТІВ СІЛЬСЬКОЇ ГРОМАДИ ТА ШЛЯХИ ЇХ РЕАЛІЗАЦІЇ У 2020 РОЦІ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tbl>
      <w:tblPr>
        <w:tblW w:w="1007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707"/>
        <w:gridCol w:w="1535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Придбання контейнерів для сміття та пластику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10,0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окращення санітарного та естетичного стану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3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1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сільської об’єднаної територіальної громади на 2020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, Завдання 1. Надання адміністративних, комунальних і побутових послуг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 xml:space="preserve"> НАПРЯМ 3: Охорона та збереження навколишнього природного середовища Розділу 2. ОСНОВНІ НАПРЯМКИ РОЗВИТКУ НАСЕЛЕНИХ ПУНКТІВ СІЛЬСЬКОЇ ГРОМАДИ ТА ШЛЯХИ ЇХ РЕАЛІЗАЦІЇ У 2020 РОЦІ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tbl>
      <w:tblPr>
        <w:tblW w:w="10034" w:type="dxa"/>
        <w:jc w:val="left"/>
        <w:tblInd w:w="52" w:type="dxa"/>
        <w:tblLayout w:type="fixed"/>
        <w:tblCellMar>
          <w:top w:w="0" w:type="dxa"/>
          <w:left w:w="5" w:type="dxa"/>
          <w:bottom w:w="0" w:type="dxa"/>
          <w:right w:w="108" w:type="dxa"/>
        </w:tblCellMar>
      </w:tblPr>
      <w:tblGrid>
        <w:gridCol w:w="3110"/>
        <w:gridCol w:w="850"/>
        <w:gridCol w:w="1296"/>
        <w:gridCol w:w="1253"/>
        <w:gridCol w:w="1253"/>
        <w:gridCol w:w="676"/>
        <w:gridCol w:w="1596"/>
      </w:tblGrid>
      <w:tr>
        <w:trPr/>
        <w:tc>
          <w:tcPr>
            <w:tcW w:w="311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uk-UA"/>
              </w:rPr>
              <w:t xml:space="preserve">1. Капітальний ремонт частини будівлі лікарні корпус №2 (стаціонар) в с. Оскіл  </w:t>
            </w:r>
          </w:p>
        </w:tc>
        <w:tc>
          <w:tcPr>
            <w:tcW w:w="85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/ рада</w:t>
            </w:r>
          </w:p>
        </w:tc>
        <w:tc>
          <w:tcPr>
            <w:tcW w:w="12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500,0</w:t>
            </w:r>
          </w:p>
        </w:tc>
        <w:tc>
          <w:tcPr>
            <w:tcW w:w="12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1500,0</w:t>
            </w:r>
          </w:p>
        </w:tc>
        <w:tc>
          <w:tcPr>
            <w:tcW w:w="67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</w:tbl>
    <w:p>
      <w:pPr>
        <w:pStyle w:val="Normal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4. Доповнити таблицю заходів Програми соціально-економічного та культурного розвитку Оскільської сільської ради на 2019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3. Медичне обслуговування та охорона здоров’я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19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 5 наступного змісту:</w:t>
      </w:r>
    </w:p>
    <w:tbl>
      <w:tblPr>
        <w:tblW w:w="10023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053"/>
        <w:gridCol w:w="849"/>
        <w:gridCol w:w="1296"/>
        <w:gridCol w:w="1253"/>
        <w:gridCol w:w="1037"/>
        <w:gridCol w:w="893"/>
        <w:gridCol w:w="1642"/>
      </w:tblGrid>
      <w:tr>
        <w:trPr>
          <w:trHeight w:val="948" w:hRule="atLeast"/>
        </w:trPr>
        <w:tc>
          <w:tcPr>
            <w:tcW w:w="30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  <w:lang w:val="uk-UA"/>
              </w:rPr>
              <w:t>5</w:t>
            </w: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. Будівництво амбулаторії загальної практики-сімейної медицини по вул. Слобідській, 69-а в с. Оскіл Ізюмського району Харківської області</w:t>
            </w:r>
          </w:p>
        </w:tc>
        <w:tc>
          <w:tcPr>
            <w:tcW w:w="849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296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5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10 000,0</w:t>
            </w:r>
          </w:p>
        </w:tc>
        <w:tc>
          <w:tcPr>
            <w:tcW w:w="103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500,0</w:t>
            </w:r>
          </w:p>
        </w:tc>
        <w:tc>
          <w:tcPr>
            <w:tcW w:w="89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9 500,0</w:t>
            </w:r>
          </w:p>
        </w:tc>
        <w:tc>
          <w:tcPr>
            <w:tcW w:w="164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Створення належних умов обслуговування населення</w:t>
            </w:r>
          </w:p>
        </w:tc>
      </w:tr>
    </w:tbl>
    <w:p>
      <w:pPr>
        <w:pStyle w:val="Normal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5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Сільський голова                                     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9T07:42:00Z</dcterms:created>
  <dc:creator>Червонооскільська сільська рада</dc:creator>
  <dc:description/>
  <cp:keywords/>
  <dc:language>en-US</dc:language>
  <cp:lastModifiedBy>Sekretar</cp:lastModifiedBy>
  <cp:lastPrinted>2020-03-19T09:41:00Z</cp:lastPrinted>
  <dcterms:modified xsi:type="dcterms:W3CDTF">2020-03-19T07:42:00Z</dcterms:modified>
  <cp:revision>2</cp:revision>
  <dc:subject/>
  <dc:title/>
</cp:coreProperties>
</file>