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11 серпня </w:t>
            </w:r>
            <w:r>
              <w:rPr>
                <w:b/>
              </w:rPr>
              <w:t>2020 року                                                                          №</w:t>
            </w:r>
            <w:r>
              <w:rPr>
                <w:b/>
                <w:lang w:val="ru-RU"/>
              </w:rPr>
              <w:t xml:space="preserve"> 06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Кулику Михайлу Степанович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 Кулика М.С., про   надання  дозволу  на  підключення  до центральної водопровідної мережі с. Оскіл належного йому  домоволодіння з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ою: вул. Федоренко,72,  с. Оскіл, керуючись статтею 30 Закону України «Пр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ісцеве самоврядування в Україні», виконком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Кулику Михайлу Степановичу на підключення  до центральної водопровідної мережі с.Оскіл домоволодіння за адресою:  вул. Федоренко,72, с. Оскіл, Ізюмський район,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Кулика М.С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Федоренко,72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 xml:space="preserve">вул. Федоренко,72, с. Оскіл, Ізюмський район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ListParagraph1"/>
        <w:spacing w:before="0" w:after="100"/>
        <w:ind w:left="0" w:right="-1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сільського голови </w:t>
      </w:r>
    </w:p>
    <w:p>
      <w:pPr>
        <w:pStyle w:val="ListParagraph1"/>
        <w:spacing w:before="0" w:after="100"/>
        <w:ind w:left="0" w:right="-1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з питань діяльності виконавчих органів </w:t>
        <w:tab/>
        <w:tab/>
        <w:t xml:space="preserve">               Павло ЧЕРНОВ</w:t>
      </w:r>
    </w:p>
    <w:p>
      <w:pPr>
        <w:pStyle w:val="TextBody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28:00Z</dcterms:created>
  <dc:creator>Alexandre Katalov</dc:creator>
  <dc:description/>
  <cp:keywords/>
  <dc:language>en-US</dc:language>
  <cp:lastModifiedBy>User</cp:lastModifiedBy>
  <cp:lastPrinted>2020-08-13T15:56:00Z</cp:lastPrinted>
  <dcterms:modified xsi:type="dcterms:W3CDTF">2020-08-13T12:56:00Z</dcterms:modified>
  <cp:revision>4</cp:revision>
  <dc:subject/>
  <dc:title> </dc:title>
</cp:coreProperties>
</file>