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28905</wp:posOffset>
                </wp:positionV>
                <wp:extent cx="2764790" cy="1324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м 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lang w:val="ru-RU"/>
                              </w:rPr>
                              <w:t xml:space="preserve"> сесії Оскільської сільської ради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lang w:val="ru-RU"/>
                              </w:rPr>
                              <w:t xml:space="preserve"> 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ід  «25»  лютого  2021 р. № 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кільський сільський голова  __________________ Г.М.Загору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04.3pt;mso-wrap-distance-left:9.05pt;mso-wrap-distance-right:9.05pt;mso-wrap-distance-top:0pt;mso-wrap-distance-bottom:0pt;margin-top:1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м </w:t>
                      </w:r>
                      <w:r>
                        <w:rPr>
                          <w:lang w:val="en-US"/>
                        </w:rPr>
                        <w:t>VI</w:t>
                      </w:r>
                      <w:r>
                        <w:rPr>
                          <w:lang w:val="ru-RU"/>
                        </w:rPr>
                        <w:t xml:space="preserve"> сесії Оскільської сільської ради </w:t>
                      </w:r>
                      <w:r>
                        <w:rPr>
                          <w:lang w:val="en-US"/>
                        </w:rPr>
                        <w:t>VIII</w:t>
                      </w:r>
                      <w:r>
                        <w:rPr>
                          <w:lang w:val="ru-RU"/>
                        </w:rPr>
                        <w:t xml:space="preserve">  скликанн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ід  «25»  лютого  2021 р. № 0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кільський сільський голова  __________________ Г.М.Загору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Капитолів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нова редакці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Капитолів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 обслуговування (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/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о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 ради Ізюмського району Харківської області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autoSpaceDE w:val="false"/>
        <w:spacing w:lineRule="auto" w:line="240"/>
        <w:rPr/>
      </w:pPr>
      <w:r>
        <w:rPr>
          <w:szCs w:val="24"/>
          <w:lang w:eastAsia="uk-UA"/>
        </w:rPr>
        <w:t xml:space="preserve">3.3.1 </w:t>
      </w:r>
      <w:r>
        <w:rPr>
          <w:i/>
          <w:szCs w:val="24"/>
          <w:lang w:eastAsia="uk-UA"/>
        </w:rPr>
        <w:t>Користувач</w:t>
      </w:r>
      <w:r>
        <w:rPr>
          <w:szCs w:val="24"/>
          <w:lang w:eastAsia="uk-UA"/>
        </w:rPr>
        <w:t xml:space="preserve"> має право: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>- безкоштовно користуватися фондом бібліотеки;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>- безкоштовно одержувати інформацію про наявність у бібліотеці конкретного документа;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>- безкоштовно одержувати консультаційну допомогу в пошуку і виборі джерела інформації та брати участь у заходах, пов’язаних із проведенням дозвілля.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 xml:space="preserve">3.3.2 Користувачеві одночасно може бути видано не більше 5-ти примірників книг і періодичних видань на термін до 30 календарних днів у рамках абонемента. 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>Не підлягають видачі за межі бібліотеки рідкісні книги і довідкові видання в єдиному екземплярі.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>Користувач може продовжити термін користування документом, якщо на це видання немає попиту з боку інших читачів.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>3.3.3. Відповідальність користувачів:</w:t>
      </w:r>
    </w:p>
    <w:p>
      <w:pPr>
        <w:pStyle w:val="Normal"/>
        <w:autoSpaceDE w:val="false"/>
        <w:spacing w:lineRule="auto" w:line="240"/>
        <w:rPr>
          <w:szCs w:val="24"/>
          <w:lang w:eastAsia="uk-UA"/>
        </w:rPr>
      </w:pPr>
      <w:r>
        <w:rPr>
          <w:szCs w:val="24"/>
          <w:lang w:eastAsia="uk-UA"/>
        </w:rPr>
        <w:t>- користувачі зобов’язані дотримуватися правил користування бібліотекою, дбайливо ставитися до її фонду. Не робити на книгах позначок, не виривати і не загинати сторінок; не виносити з бібліотеки книги і періодичні видання, що не записані в читацький формуляр, повертати документи у встановлений термін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11:00Z</dcterms:created>
  <dc:creator>Григаш Л.З.</dc:creator>
  <dc:description/>
  <cp:keywords/>
  <dc:language>en-US</dc:language>
  <cp:lastModifiedBy>Administrator</cp:lastModifiedBy>
  <cp:lastPrinted>2021-02-11T13:11:00Z</cp:lastPrinted>
  <dcterms:modified xsi:type="dcterms:W3CDTF">2021-02-26T11:04:00Z</dcterms:modified>
  <cp:revision>3</cp:revision>
  <dc:subject/>
  <dc:title/>
</cp:coreProperties>
</file>