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87425" cy="9099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199" t="-1299" r="-1199" b="-129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7425" cy="9099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Х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 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 І Ш Е Н Н 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№ 10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ід 17 березня 2020 року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 xml:space="preserve">Про взяття на баланс Оскільської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 xml:space="preserve">сільської ради мережі вуличного освітлення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 xml:space="preserve">в селі Оскіл Ізюмського району Харківської області,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 xml:space="preserve">що пролягає від ТП №173 по вулиці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 w:eastAsia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>Заоскільська</w:t>
      </w:r>
    </w:p>
    <w:p>
      <w:pPr>
        <w:pStyle w:val="Normal"/>
        <w:ind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слухавши інформацію сільського голови Загоруйко Г.М., керуючись статтями  25, 26, 59, 60 Закону України “Про місцеве самоврядування в України”, сільська рада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202" w:hanging="0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 И Р І Ш И Л А:</w:t>
      </w:r>
    </w:p>
    <w:p>
      <w:pPr>
        <w:pStyle w:val="Normal"/>
        <w:shd w:fill="FFFFFF" w:val="clear"/>
        <w:suppressAutoHyphens w:val="false"/>
        <w:ind w:firstLine="850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1. Взяти на баланс Осільської сільської ради 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>мережу вуличного освітлення в селі Оскіл Ізюмського району Харківської області, що пролягає від ТП №173 по вулиці Заоскільська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uk-UA"/>
        </w:rPr>
        <w:t>.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 Головному бухгалтеру Чех Н.В. внести відповідні зміни в бухгалтерський облік.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Times New Roman" w:hAnsi="Times New Roman" w:cs="Times New Roman"/>
          <w:color w:val="333333"/>
          <w:sz w:val="26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 w:val="26"/>
          <w:szCs w:val="28"/>
          <w:lang w:val="uk-UA" w:eastAsia="ru-RU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ільський голова                                                               Геннадій ЗАГОРУЙКО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30:00Z</dcterms:created>
  <dc:creator>Червонооскільська сільська рада</dc:creator>
  <dc:description/>
  <cp:keywords/>
  <dc:language>en-US</dc:language>
  <cp:lastModifiedBy>Sekretar</cp:lastModifiedBy>
  <cp:lastPrinted>2020-03-18T15:27:00Z</cp:lastPrinted>
  <dcterms:modified xsi:type="dcterms:W3CDTF">2020-03-18T13:30:00Z</dcterms:modified>
  <cp:revision>2</cp:revision>
  <dc:subject/>
  <dc:title/>
</cp:coreProperties>
</file>