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sz w:val="28"/>
                <w:szCs w:val="2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3455" cy="895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КІЛЬСЬКА СІЛЬСЬКА РАДА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І Ш Е Н</w:t>
      </w:r>
      <w:r>
        <w:rPr>
          <w:b/>
          <w:sz w:val="28"/>
          <w:szCs w:val="28"/>
          <w:lang w:val="uk-UA"/>
        </w:rPr>
        <w:t xml:space="preserve"> Н</w:t>
      </w:r>
      <w:r>
        <w:rPr>
          <w:b/>
          <w:sz w:val="28"/>
          <w:szCs w:val="28"/>
        </w:rPr>
        <w:t xml:space="preserve"> Я</w:t>
      </w:r>
      <w:r>
        <w:rPr>
          <w:b/>
          <w:sz w:val="28"/>
          <w:szCs w:val="28"/>
          <w:lang w:val="uk-UA"/>
        </w:rPr>
        <w:t xml:space="preserve">  № 06                             </w:t>
        <w:tab/>
        <w:tab/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д  25 лютого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оложень про сільські бібліоте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кільської сіль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юм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 xml:space="preserve">Керуючись  Законом України </w:t>
      </w:r>
      <w:r>
        <w:rPr>
          <w:sz w:val="28"/>
          <w:szCs w:val="28"/>
          <w:lang w:val="uk-UA"/>
        </w:rPr>
        <w:t>«Про бібліотеки і бібліотечну справу»</w:t>
      </w:r>
      <w:r>
        <w:rPr>
          <w:color w:val="353D42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статтями 25,26,59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  сільська рада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оложення про Оскільську сільську бібліотеку Оскільської сільської ради Ізюмського району Харківської області в новій редакції  ( додаток 1)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про Капитолівську сільську бібліотеку Оскільської сільської ради Ізюмського району Харківської області в новій редакції ( додаток 2)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Положення про Комарівську сільську бібліотеку Оскільської сільської ради Ізюмського району Харківської області в новій редакції ( додаток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Положення про Студенокську сільську бібліотеку Оскільської сільської ради Ізюмського району Харківської області в новій редакції ( додаток 4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ити Положення про Яремівську сільську бібліотеку Оскільської сільської ради Ізюмського району Харківської області в новій редакції ( додаток 5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Донецьку сільську бібліотеку Оскільської сільської ради Ізюмського району Харківської області ( додаток 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Положення про Малокомишуваську сільську бібліотеку Оскільської сільської ради Ізюмського району Харківської області ( додаток 7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Заводську сільську бібліотеку Оскільської сільської ради Ізюмського району Харківської області ( додаток 8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Співакіську сільську бібліотеку Оскільської сільської ради Ізюмського району Харківської області ( додаток 9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Довгеньківську сільську бібліотеку Оскільської сільської ради Ізюмського району Харківської області ( додаток 10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Бражківську сільську бібліотеку Оскільської сільської ради Ізюмського району Харківської області ( додаток 11).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гуманітарних питань ( Тютюнник Л.О.)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bCs/>
          <w:sz w:val="28"/>
          <w:szCs w:val="28"/>
          <w:lang w:val="uk-UA" w:eastAsia="ar-SA"/>
        </w:rPr>
        <w:t>Оскільський сільський  голова                            Геннадій ЗАГОРУЙКО</w:t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</w:t>
      </w:r>
      <w:r>
        <w:rPr>
          <w:b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/>
      </w:pPr>
      <w:r>
        <w:rPr>
          <w:szCs w:val="28"/>
          <w:lang w:val="uk-UA"/>
        </w:rPr>
        <w:t>(   ___ сесія VIІІ скликання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“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ро затвердження в новій редакції Положень  про сільські бібліотеки  Оскільської сільської  ради Ізюмського району  Харківської області</w:t>
      </w:r>
      <w:r>
        <w:rPr>
          <w:b/>
          <w:bCs/>
          <w:szCs w:val="28"/>
          <w:lang w:val="uk-UA"/>
        </w:rPr>
        <w:t>”</w:t>
      </w:r>
    </w:p>
    <w:p>
      <w:pPr>
        <w:pStyle w:val="Normal"/>
        <w:ind w:right="-1093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991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191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Тютюнник Л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/>
              </w:rPr>
              <w:t xml:space="preserve">Голова постійної комісії з  гуманітарних питань 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т О.Г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світи, культури, молоді та спор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Основной текст Знак"/>
    <w:qFormat/>
    <w:rPr>
      <w:szCs w:val="24"/>
      <w:lang w:val="uk-UA" w:eastAsia="zh-C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44:00Z</dcterms:created>
  <dc:creator>SELSOVET</dc:creator>
  <dc:description/>
  <cp:keywords/>
  <dc:language>en-US</dc:language>
  <cp:lastModifiedBy>Administrator</cp:lastModifiedBy>
  <cp:lastPrinted>2021-02-11T15:46:00Z</cp:lastPrinted>
  <dcterms:modified xsi:type="dcterms:W3CDTF">2021-02-26T10:44:00Z</dcterms:modified>
  <cp:revision>2</cp:revision>
  <dc:subject/>
  <dc:title>Р О З Р А Х У Н О К</dc:title>
</cp:coreProperties>
</file>