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09 червня </w:t>
            </w:r>
            <w:r>
              <w:rPr>
                <w:b/>
              </w:rPr>
              <w:t>2020 року                                                             №</w:t>
            </w:r>
            <w:r>
              <w:rPr>
                <w:b/>
                <w:lang w:val="ru-RU"/>
              </w:rPr>
              <w:t xml:space="preserve"> 02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Королю Ігорю Григорович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Короля І.Г., про   надання  дозволу  на  підключення  до центральної водопровідної мережі с. Оскіл належного його  домоволодіння за адресою: вул. Борова,15, с. Оскіл, Ізюмський район, керуючись статтею 30 Закону України «Про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місцеве самоврядування в Україні», виконком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Королю Ігорю Григоровичу на підключення  до центральної водопровідної мережі с.Оскіл домоволодіння за адресою:  вул. Борова,15, 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Короля І.Г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Борова,15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>вул. Борова,15, с. Оскіл, Ізюмський район, 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ий  голова                                                                        Геннадій ЗАГОРУЙКО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6:14:00Z</dcterms:created>
  <dc:creator>Alexandre Katalov</dc:creator>
  <dc:description/>
  <dc:language>en-US</dc:language>
  <cp:lastModifiedBy>User</cp:lastModifiedBy>
  <cp:lastPrinted>2020-06-15T09:14:00Z</cp:lastPrinted>
  <dcterms:modified xsi:type="dcterms:W3CDTF">2020-06-15T06:14:00Z</dcterms:modified>
  <cp:revision>2</cp:revision>
  <dc:subject/>
  <dc:title/>
</cp:coreProperties>
</file>