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ід 13 липня 2021 року                                                                            № 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 затвердження протоколу засідання  комісії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виконавчому комітеті Оскільської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ільської ради з питань формування пропозиці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щодо потреби у 2021 році коштів субвенції з державн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юджету місцевому бюджету на проектні,будівельно-ремонтні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оботи, придбання житла та приміщень для розвитку сімейних 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інших форм виховання, наближених до сімейних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ідтримку малих групових будинків 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безпечення житлом дітей-сиріт, дітей, позбавлен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тьківського піклування, осіб з їх числа, а також затвердження </w:t>
      </w:r>
      <w:r>
        <w:rPr>
          <w:b/>
          <w:bCs/>
          <w:color w:val="000000"/>
          <w:sz w:val="24"/>
          <w:szCs w:val="24"/>
          <w:shd w:fill="FFFFFF" w:val="clear"/>
        </w:rPr>
        <w:t>загальних списків дітей – сиріт та дітей, позбавлених батьківського піклування, осіб з їх числа, які перебувають на квартирному обліку в Оскільській сільській раді віком від 16 до 23 років; від 23 до 35 років, старших 35 років</w:t>
      </w:r>
      <w:r>
        <w:rPr>
          <w:b/>
          <w:sz w:val="24"/>
          <w:szCs w:val="24"/>
        </w:rPr>
        <w:t xml:space="preserve"> та орієнтовної потреби в коштах, необхідної для придбання жит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>На підставі пункту 10  Порядку та умов надання у 2021 році субвенції з державного бюджету місцевим бюджетам на проектні,будівельно-ремонтні роботи, придбання житла та приміщень для розвитку сімейних та інших форм виховання, наближених до сімейних ,підтримку малих групових будинків та забезпечення житлом дітей-сиріт, осіб з їх числа (далі Порядок), затвердженого постановою Кабінету Міністрів України від  26 травня 2021 року №615</w:t>
      </w:r>
      <w:r>
        <w:rPr>
          <w:rStyle w:val="Rvts23"/>
          <w:bCs/>
          <w:color w:val="000000"/>
          <w:sz w:val="24"/>
          <w:szCs w:val="24"/>
          <w:shd w:fill="FFFFFF" w:val="clear"/>
        </w:rPr>
        <w:t>, керуючись статтею 34 Закону України «Про місцеве самоврядування в Україні», виконавчий комітет Оскільської сіль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1. </w:t>
      </w:r>
      <w:r>
        <w:rPr>
          <w:sz w:val="24"/>
          <w:szCs w:val="24"/>
        </w:rPr>
        <w:t xml:space="preserve">Затвердити протокол засідання комісії при  виконавчому комітеті Оскільської сільської ради з питань формування пропозицій щодо потреби у 2021 році коштів субвенції з державного бюджету місцевому бюджету на проектні,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 та забезпечення житлом дітей-сиріт, дітей, позбавлених батьківського піклування, осіб з їх числа, а також затвердження </w:t>
      </w:r>
      <w:r>
        <w:rPr>
          <w:bCs/>
          <w:color w:val="000000"/>
          <w:sz w:val="24"/>
          <w:szCs w:val="24"/>
          <w:shd w:fill="FFFFFF" w:val="clear"/>
        </w:rPr>
        <w:t>загальних списків дітей – сиріт та дітей, позбавлених батьківського піклування, осіб з їх числа, які перебувають на квартирному обліку в Оскільській сільській раді віком від 16 до 23 років; від 23 до 35 років, старших 35 років</w:t>
      </w:r>
      <w:r>
        <w:rPr>
          <w:sz w:val="24"/>
          <w:szCs w:val="24"/>
        </w:rPr>
        <w:t xml:space="preserve"> та орієнтовної потреби в коштах, необхідної для придбання житла (додаєть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М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Оскільський сільський  голова                                </w:t>
      </w:r>
      <w:r>
        <w:rPr>
          <w:lang w:val="ru-RU"/>
        </w:rPr>
        <w:t xml:space="preserve">           </w:t>
      </w:r>
      <w:r>
        <w:rPr>
          <w:b/>
          <w:lang w:val="ru-RU"/>
        </w:rPr>
        <w:t>Геннадій ЗАГОРУЙКО.</w:t>
      </w:r>
      <w:r>
        <w:rPr>
          <w:lang w:val="ru-RU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азвание"/>
    <w:basedOn w:val="Normal"/>
    <w:qFormat/>
    <w:pPr>
      <w:autoSpaceDE w:val="false"/>
      <w:jc w:val="center"/>
    </w:pPr>
    <w:rPr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2:00Z</dcterms:created>
  <dc:creator>Alexandre Katalov</dc:creator>
  <dc:description/>
  <dc:language>en-US</dc:language>
  <cp:lastModifiedBy>User</cp:lastModifiedBy>
  <cp:lastPrinted>2021-07-09T09:26:00Z</cp:lastPrinted>
  <dcterms:modified xsi:type="dcterms:W3CDTF">2021-07-19T13:22:00Z</dcterms:modified>
  <cp:revision>2</cp:revision>
  <dc:subject/>
  <dc:title/>
</cp:coreProperties>
</file>