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серп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Мирошниченко Наталії Володимир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Мирошниченко Н.В., про   надання  дозволу  на  підключення  до центральної водопровідної мережі с. Оскіл належного їй  домоволодіння з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ресою: вул. Слобідська,16,  с. Оскіл,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Мирошниченко Наталії Володимирівні на підключення  до центральної водопровідної мережі с.Оскіл домоволодіння за адресою:  вул. Слобідська,16, с. Оскіл, Ізюмський район,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Мирошниченко Н.В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Слобідська,16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Слобідська,16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/>
        <w:t>Виконавець: ___</w:t>
      </w:r>
      <w:r>
        <w:rPr>
          <w:u w:val="single"/>
        </w:rPr>
        <w:t>Шабельник О.П</w:t>
      </w:r>
      <w:r>
        <w:rPr/>
        <w:t>.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_______  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21:00Z</dcterms:created>
  <dc:creator>Alexandre Katalov</dc:creator>
  <dc:description/>
  <cp:keywords/>
  <dc:language>en-US</dc:language>
  <cp:lastModifiedBy>User</cp:lastModifiedBy>
  <cp:lastPrinted>2020-07-29T08:55:00Z</cp:lastPrinted>
  <dcterms:modified xsi:type="dcterms:W3CDTF">2020-08-04T12:51:00Z</dcterms:modified>
  <cp:revision>6</cp:revision>
  <dc:subject/>
  <dc:title> </dc:title>
</cp:coreProperties>
</file>