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__червня </w:t>
            </w:r>
            <w:r>
              <w:rPr>
                <w:b/>
              </w:rPr>
              <w:t>2020 року                                                             №</w:t>
            </w:r>
            <w:r>
              <w:rPr>
                <w:b/>
                <w:lang w:val="ru-RU"/>
              </w:rPr>
              <w:t xml:space="preserve"> Проект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Шевченко Юлії Володими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Шевченко Ю.В., про   надання  дозволу  на  підключення  до центральної водопровідної мережі с. Оскіл належного їй  домоволодіння за адресою: вул. Партизанська,69, с. Оскіл, Ізюмський район, керуючись статтею 30 Закону України «Про місцеве самоврядування в Україні», виконавчий комітет Оскільської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Шевченко Юлії Володимирівні на підключення  до центральної водопровідної мережі с.Оскіл домоволодіння за адресою:  вул. Партизанська,63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Шевенко Ю.В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артизанська,69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>вул. Партизанська,69, с. Оскіл, Ізюмський район, 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Виконавець: ___</w:t>
      </w:r>
      <w:r>
        <w:rPr>
          <w:u w:val="single"/>
        </w:rPr>
        <w:t>Шабельник О.П</w:t>
      </w:r>
      <w:r>
        <w:rPr/>
        <w:t>.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повідач:   _______________________________  ________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Чернов П.М.        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оловний спеціаліст з юридичних питань Марченко Ю.М._______   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5:59:00Z</dcterms:created>
  <dc:creator>Alexandre Katalov</dc:creator>
  <dc:description/>
  <cp:keywords/>
  <dc:language>en-US</dc:language>
  <cp:lastModifiedBy>User</cp:lastModifiedBy>
  <cp:lastPrinted>2020-05-18T11:47:00Z</cp:lastPrinted>
  <dcterms:modified xsi:type="dcterms:W3CDTF">2020-06-01T13:03:00Z</dcterms:modified>
  <cp:revision>6</cp:revision>
  <dc:subject/>
  <dc:title> </dc:title>
</cp:coreProperties>
</file>