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Затверджено рі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>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>Оскільської сіль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>від 11.01.2022  № 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 xml:space="preserve">СПИСОК </w:t>
        <w:br/>
        <w:t xml:space="preserve">           громадян, які користуються  першочерговим правом на  </w:t>
        <w:br/>
        <w:t xml:space="preserve">                    отримання   соціального  жит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>Оскільська сільська рада Ізюмського району  Харківської област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uk-UA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985"/>
        <w:gridCol w:w="1842"/>
        <w:gridCol w:w="1701"/>
        <w:gridCol w:w="1418"/>
        <w:gridCol w:w="1134"/>
      </w:tblGrid>
      <w:tr>
        <w:trPr>
          <w:trHeight w:val="12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, по батькові  громадянина, який  перебуває на  обліку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 прийняття  і  номер  рішення органу   місцевого  самоврядування  про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т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облі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</w:t>
            </w:r>
          </w:p>
        </w:tc>
      </w:tr>
      <w:tr>
        <w:trPr>
          <w:trHeight w:val="1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т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тя 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кало  Максим Ві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шення    виконкому Оскільської  сільської  ради №06  від  11.03.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Затверджено рі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>виконавчого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>Оскільської сіль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>від 11.01.2022  № 0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 xml:space="preserve">СПИСОК  </w:t>
        <w:br/>
        <w:t xml:space="preserve">           громадян, які користуються  позачерговим правом 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>отримання   соціального  жит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>Оскільська сільська рада Ізюмського району 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uk-UA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552"/>
        <w:gridCol w:w="1842"/>
        <w:gridCol w:w="1701"/>
        <w:gridCol w:w="1418"/>
        <w:gridCol w:w="1134"/>
      </w:tblGrid>
      <w:tr>
        <w:trPr>
          <w:trHeight w:val="12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, по батькові  громадянина, який  перебуває на  обліку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 прийняття  і  номер  рішення органу   місцевого  самоврядування  про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т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облі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</w:t>
            </w:r>
          </w:p>
        </w:tc>
      </w:tr>
      <w:tr>
        <w:trPr>
          <w:trHeight w:val="1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т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тя 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зов    Денис  Андр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шення    виконавчого комітету Червоноскільської  сільської  ради №01  від  27.03.2013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в  Григорій   Стані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    сільської  ради №07  від  11.02.2014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в  Іван   Стані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    сільської  ради №07  від  11.02.2014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ир  Ілля   Стані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    сільської  ради №07  від  11.02.2014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а  Карина  Олександ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лівської     сільської  ради № 83  від  28.10.2014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кименко  Богдан  Євген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комишуваської     сільської  ради № 07  від  17.03.2015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денко   Сергій   Микола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еньківської   сільської  ради № 12  від  09.06.2015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 Максим   Серг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оскільської сільської  ради № 04  від  07.07.2015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 Максим   Михай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лівської   сільської  ради № 27  від  24.06.2016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бтов   Владислав   Яро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комишуваської сільської  ради № 07  від  14.02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кал   Владислав   Вітал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комишуваської сільської  ради № 08  від  14.02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ькевич   Вікторія   Володими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рнопільської сільської  ради № 69  від  11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ькевич   Дмитро   Воло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рнопільської сільської  ради № 70  від  11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ісеєнко   Софія   Володими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рнопільської сільської  ради № 71  від  11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мулич   Олексій   О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сільської  ради № 13  від  18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нко   Микита   Вікт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сільської  ради № 13  від  18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  Марія   Євген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лівської   сільської  ради № 15  від  21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кименко   Віталіна   Євген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комишуваської сільської  ради № 07  від  17.02.2018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щин   Євген  Русл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ільської     сільської  ради № 06  від  15.05.2018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денко   Ігор   Микола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еньківської   сільської  ради № 13  від  10.07.2019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к   Олександр     О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еньківської   сільської  ради № 13  від  28.07.2020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єв   Вячеслав    О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ільської     сільської  ради № 06  від  09.04.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  Юлія  Юр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ільської     сільської  ради № 05  від  15.10.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Затверджено рі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>виконавчого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>Оскільської сіль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eastAsia="uk-UA"/>
        </w:rPr>
        <w:t>від 11.01.2022  № 0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 xml:space="preserve">ЗАГАЛЬНИЙСПИСОК  </w:t>
        <w:br/>
        <w:t xml:space="preserve">           громадян, які користуються  правом 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>отримання   соціального  жит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>Оскільська сільська рада Ізюмського району 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uk-UA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552"/>
        <w:gridCol w:w="1842"/>
        <w:gridCol w:w="1701"/>
        <w:gridCol w:w="1418"/>
        <w:gridCol w:w="1134"/>
      </w:tblGrid>
      <w:tr>
        <w:trPr>
          <w:trHeight w:val="12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, по батькові  громадянина, який  перебуває на  обліку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 прийняття  і  номер  рішення органу   місцевого  самоврядування  про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т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облі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</w:t>
            </w:r>
          </w:p>
        </w:tc>
      </w:tr>
      <w:tr>
        <w:trPr>
          <w:trHeight w:val="1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т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тя 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зов    Денис  Андр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шення    виконавчого комітету Червоноскільської  сільської  ради №01  від  27.03.2013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в  Григорій   Стані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    сільської  ради №07  від  11.02.2014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в  Іван   Стані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    сільської  ради №07  від  11.02.2014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ир  Ілля   Стані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    сільської  ради №07  від  11.02.2014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а  Карина  Олександ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лівської     сільської  ради № 83  від  28.10.2014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кименко  Богдан  Євген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комишуваської     сільської  ради № 07  від  17.03.2015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денко   Сергій   Микола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еньківської   сільської  ради № 12  від  09.06.2015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 Максим   Серг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оскільської сільської  ради № 04  від  07.07.2015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 Максим   Михай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лівської   сільської  ради № 27  від  24.06.2016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бтов   Владислав   Яро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комишуваської сільської  ради № 07  від  14.02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кал   Владислав   Вітал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комишуваської сільської  ради № 08  від  14.02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ькевич   Вікторія   Володими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рнопільської сільської  ради № 69  від  11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ькевич   Дмитро   Воло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рнопільської сільської  ради № 70  від  11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ісеєнко   Софія   Володими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рнопільської сільської  ради № 71  від  11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мулич   Олексій   О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сільської  ради № 13  від  18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нко   Микита   Вікт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окської сільської  ради № 13  від  18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  Марія   Євген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лівської   сільської  ради № 15  від  21.04.2017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кименко   Віталіна   Євген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комишуваської сільської  ради № 07  від  17.02.2018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щин   Євген  Русл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ільської     сільської  ради № 06  від  15.05.2018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денко   Ігор   Микола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еньківської   сільської  ради № 13  від  10.07.2019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к   Олександр     О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еньківської   сільської  ради № 13  від  28.07.2020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кало   Максим   Вікт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ільської     сільської  ради № 06  від  11.03.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єв   Вячеслав    О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ільської     сільської  ради № 06  від  09.04.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  Юлія  Юр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ільської     сільської  ради № 05  від  15.10.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55:00Z</dcterms:created>
  <dc:creator>Користувач Windows</dc:creator>
  <dc:description/>
  <dc:language>en-US</dc:language>
  <cp:lastModifiedBy>User</cp:lastModifiedBy>
  <cp:lastPrinted>2022-01-13T09:55:00Z</cp:lastPrinted>
  <dcterms:modified xsi:type="dcterms:W3CDTF">2022-01-13T07:55:00Z</dcterms:modified>
  <cp:revision>2</cp:revision>
  <dc:subject/>
  <dc:title/>
</cp:coreProperties>
</file>