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ХІ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06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06 серпня 2021 року    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внесення змін до рішення ІІ сесії</w:t>
      </w:r>
    </w:p>
    <w:p>
      <w:pPr>
        <w:pStyle w:val="Normal"/>
        <w:spacing w:lineRule="atLeast" w:line="400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икання від 22.12.2020 року № 12</w:t>
      </w:r>
    </w:p>
    <w:p>
      <w:pPr>
        <w:pStyle w:val="Normal"/>
        <w:spacing w:lineRule="atLeast" w:line="400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«Про умови оплати праці Оскільського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ого голови Загоруйка Г.М.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1 рік»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Доповнити рішення ІІ сесії Оскільської сільської ради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  <w:lang w:val="uk-UA"/>
        </w:rPr>
        <w:t xml:space="preserve"> скликання від 22.12.2020 року № 12 «Про умови оплати праці Оскільського сільського голови Загоруйка Г.М. на 2021 рік» пунктом 4 наступного зміста: </w:t>
      </w:r>
    </w:p>
    <w:p>
      <w:pPr>
        <w:pStyle w:val="Normal"/>
        <w:spacing w:lineRule="atLeast" w:line="400"/>
        <w:ind w:left="144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4. При наданні відпустки виплачувати сільському голові матеріальні допомоги на оздоровлення та на вирішення соціально-побутових питань в розмірі  середньомісячної заробітної плати кожна.»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ункт 4 рішення ІІ сесії Оскільської сільської ради VIII скликання від 22.12.2020 року № 12 «Про умови оплати праці Оскільського сільського голови Загоруйка Г.М. на 2021 рік» вважати пунктом 5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09:00Z</dcterms:created>
  <dc:creator>Червонооскільська сільська рада</dc:creator>
  <dc:description/>
  <cp:keywords/>
  <dc:language>en-US</dc:language>
  <cp:lastModifiedBy>Пользователь Windows</cp:lastModifiedBy>
  <cp:lastPrinted>2021-07-22T10:23:00Z</cp:lastPrinted>
  <dcterms:modified xsi:type="dcterms:W3CDTF">2021-08-09T05:59:00Z</dcterms:modified>
  <cp:revision>4</cp:revision>
  <dc:subject/>
  <dc:title/>
</cp:coreProperties>
</file>