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ли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Style17"/>
        <w:rPr/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затвердження поточних індивідуальних                                                                                                                  технологічних   нормативів використання                                                                                                       питної  води</w:t>
      </w:r>
    </w:p>
    <w:p>
      <w:pPr>
        <w:pStyle w:val="Style17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З  метою  забезпечення  раціонального використання водних ресурсів,стимулювання діяльності суб’єктів господарювання до зменшення втрат питної води під час її виробництва ,     транспортування  та розподілення, оптимізації  собівартості послуг з централізованого водопостачання та водовідведення , на виконання  ст.40 Водного кодексу та ст.29 Закону України «Про питну воду  та  питне водопостачання», наказів Міністерства регіонального розвитку , будівництва  та житлово-комунального господарства України  від 25.06.2014 року №179 «Про затвердження Порядку  розроблення та затвердження  технологічних  нормативів використання питної  води підприємствами, які надають послуги з централізованого водопостачання та /або водовідведення» від 25.06.2014 №181 «Про затвердження Методики розрахунку технологічних витрат питної води  підприємствами, які надають послуги з централізованого водопостачання  та / або водовідведення», керуючись статтею 33      Закону України «Про місцеве самоврядування в Україні»,  виконавчий комітет сільської ради</w:t>
      </w:r>
    </w:p>
    <w:p>
      <w:pPr>
        <w:pStyle w:val="Style1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</w:t>
      </w:r>
      <w:r>
        <w:rPr>
          <w:b/>
          <w:sz w:val="28"/>
          <w:szCs w:val="28"/>
          <w:lang w:val="uk-UA"/>
        </w:rPr>
        <w:t>В И Р І Ш И Л А :</w:t>
      </w:r>
    </w:p>
    <w:p>
      <w:pPr>
        <w:pStyle w:val="Style17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1.Затвердити Поточні індивідуальні технологічні  нормативи використання питної води для Державного  підприємства «Ізюмське  лісове  господарство» терміном на 5 років.</w:t>
      </w:r>
    </w:p>
    <w:p>
      <w:pPr>
        <w:pStyle w:val="Style17"/>
        <w:jc w:val="both"/>
        <w:rPr/>
      </w:pPr>
      <w:r>
        <w:rPr>
          <w:sz w:val="28"/>
          <w:szCs w:val="28"/>
        </w:rPr>
        <w:t>      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2. </w:t>
      </w:r>
      <w:r>
        <w:rPr>
          <w:sz w:val="28"/>
          <w:szCs w:val="28"/>
          <w:lang w:val="uk-UA"/>
        </w:rPr>
        <w:t xml:space="preserve">Державному підприємству «Ізюмське лісове господарство»: 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1.Здійснювати водовикористання з врахуванням розрахованих поточних технологічних нормативів використання питної води,зважаючи на обсяги фактичного водовикористання, у відповідності  заходам з раціонального       використання водних ресурсів з впровадженням водозберігаючих технологій;</w:t>
      </w:r>
    </w:p>
    <w:p>
      <w:pPr>
        <w:pStyle w:val="Style17"/>
        <w:jc w:val="both"/>
        <w:rPr/>
      </w:pPr>
      <w:r>
        <w:rPr>
          <w:sz w:val="28"/>
          <w:szCs w:val="28"/>
          <w:lang w:val="uk-UA"/>
        </w:rPr>
        <w:t xml:space="preserve">           </w:t>
      </w:r>
      <w:r>
        <w:rPr>
          <w:sz w:val="28"/>
          <w:szCs w:val="28"/>
          <w:lang w:val="uk-UA"/>
        </w:rPr>
        <w:t>2.2.застосовувати Поточні індивідуальні технологічні нормативи використання питної води при формуванні тарифів на послуги з водопостачання та водовідведення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</w:rPr>
        <w:t>3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  <w:t>Сільський  голова                                                                  Геннадій ЗАГОРУЙКО</w:t>
      </w:r>
    </w:p>
    <w:p>
      <w:pPr>
        <w:pStyle w:val="TextBody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bCs/>
          <w:szCs w:val="28"/>
          <w:lang w:val="ru-RU"/>
        </w:rPr>
      </w:pPr>
      <w:r>
        <w:rPr>
          <w:bCs/>
          <w:szCs w:val="28"/>
          <w:lang w:val="ru-RU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Бурлака В.Л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13:00Z</dcterms:created>
  <dc:creator>Alexandre Katalov</dc:creator>
  <dc:description/>
  <dc:language>en-US</dc:language>
  <cp:lastModifiedBy>User</cp:lastModifiedBy>
  <cp:lastPrinted>2020-06-19T10:12:00Z</cp:lastPrinted>
  <dcterms:modified xsi:type="dcterms:W3CDTF">2020-06-19T07:13:00Z</dcterms:modified>
  <cp:revision>2</cp:revision>
  <dc:subject/>
  <dc:title/>
</cp:coreProperties>
</file>