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 xml:space="preserve">Проє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9170" cy="901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__ _________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2 року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   затвердження    Порядку  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 xml:space="preserve"> провед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>громадського   обговорення   кандидатур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>старости   в     старостинських   округа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>Оскільської сільської територіальної гром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 Загоруйка Г.М. про необхідність затвердження Порядку проведення громадського обговорення кандидатури старости в старостинських округах Оскільської сільської територіальної громади, керуючись  статтями 25, 26, 54-1, 59 Закону України “Про місцеве самоврядування в Україні”, сільська рада</w:t>
      </w:r>
    </w:p>
    <w:p>
      <w:pPr>
        <w:pStyle w:val="Normal"/>
        <w:ind w:right="-3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2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1. Затвердити Порядку проведення громадського обговорення кандидатури старости в старостинських округах Оскільської сільської територіальної громади  (додається)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14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 Контроль  за   виконанням   даного  рішення  покласти  на  постійну з питань прав людини, законності, депутатської діяльності, етики та регламенту, протидії та запобідання корупції (Кульпан О.М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0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 затвердження Порядку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 xml:space="preserve"> проведення громадського обговорення   кандидатури старости   в     старостинських   округах Оскільської сільської територіальної громади</w:t>
      </w:r>
      <w:r>
        <w:rPr>
          <w:rFonts w:cs="Times New Roman" w:ascii="Times New Roman" w:hAnsi="Times New Roman"/>
          <w:b/>
          <w:szCs w:val="28"/>
          <w:lang w:val="uk-UA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</w:r>
    </w:p>
    <w:tbl>
      <w:tblPr>
        <w:tblW w:w="9888" w:type="dxa"/>
        <w:jc w:val="left"/>
        <w:tblInd w:w="-24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60"/>
        <w:gridCol w:w="2497"/>
        <w:gridCol w:w="3287"/>
        <w:gridCol w:w="1634"/>
        <w:gridCol w:w="18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Ю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ульпан О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прав людини, законності, депутатської діяльності, етики та регламенту, протидії та запобігання корупції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</w:rPr>
        <w:t xml:space="preserve">до рішення _____ сесії Оскільської </w:t>
      </w:r>
    </w:p>
    <w:p>
      <w:pPr>
        <w:pStyle w:val="Normal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</w:rPr>
        <w:t xml:space="preserve">сільської ради VІІІ скликанн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3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</w:rPr>
        <w:t>від __________</w:t>
      </w:r>
      <w:r>
        <w:rPr>
          <w:rFonts w:cs="Times New Roman" w:ascii="Times New Roman" w:hAnsi="Times New Roman"/>
          <w:color w:val="000000"/>
          <w:sz w:val="23"/>
          <w:lang w:val="uk-UA"/>
        </w:rPr>
        <w:t>2022 р. №___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 xml:space="preserve">рядок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uk-UA"/>
        </w:rPr>
        <w:t>проведення громадського обговорення кандидатури старости в     старостинських округах Оскільської сільської  територіальної громади</w:t>
      </w:r>
    </w:p>
    <w:p>
      <w:pPr>
        <w:pStyle w:val="Normal"/>
        <w:shd w:fill="FFFFFF" w:val="clear"/>
        <w:suppressAutoHyphens w:val="false"/>
        <w:ind w:firstLine="570"/>
        <w:rPr>
          <w:rFonts w:ascii="Times New Roman" w:hAnsi="Times New Roman" w:cs="Times New Roman"/>
          <w:b/>
          <w:b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uppressAutoHyphens w:val="false"/>
        <w:ind w:firstLine="57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Загальні положення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1. Порядок проведення громадського обговорення кандидатури старости в старостинських округах Оскільської сільської територіальної громади (далі – Порядок) встановлює процедуру організації, проведення та встановлення результатів громадського обговорення, передбаченого Законом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, кандидатури старости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(далі - Громадське обговорення)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2. Даний Порядок розроблений відповідно до Закону України «Про місцеве самоврядування в Україні» і є механізмом реалізації законних прав мешканців старостинських округів Оскільської сільської територіальної громади на участь у громадському обговоренні кандидатур старост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3. Метою Громадського обговорення є визначення рівня підтримки кандидатури старости старостинського округу Оскільської сільської територіальної громад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4. Основним завданням Громадського обговорення є погодження з жителями відповідного старостинського округу кандидатури старост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1.5. У Громадському обговоренні можуть брати участь жителі відповідного старостинського округу 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які є громадянами України і мають право голосу на виборах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1.6. Громадське обговорення має відкритий характер, проводиться на засадах добровільності, гласності та свободи висловлювань. Ніхто не може бути примушений до участі або обмежений в участі при проведенні Громадського обговор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 Організація Громадського обговорення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1. Громадське обговорення відбувається у вигляді вивчення громадської думки щодо підтримки кандидатури старост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2 Кандидатури старости вносяться на Громадське обговорення Оскільскьким сільським головою, про що він видає відповідне розпорядж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3. Організацію Громадських обговорень забезпечує організаційний комітет, склад якого затверджується Оскільським сільським головою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4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2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4. Засідання орг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анізаційного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комітету проводиться в міру необхідності та вважається правомочним за присутності 2/3 його складу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5. Засідання орг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анізаційного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комітету протоколюються та підписуються його головою та усіма присутніми його членам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6. Організаційний комітет: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6.1. Забезпечує належне інформування жителів старостинського округу про проведення Громадського обговорення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та проводить реєстрацію кандидатів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6.2. Організовує опитування жителів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та громадські слухання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, готує підсумковий протокол про результати Громадського обговор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6.3. Узагальнює та оприлюднює результати Громадського обговор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2.6.4 Вирішує інші організаційно - технічні питання, що стосуються проведення Громадського обговор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 Проведення Громадського обговорення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1 Громадське обговорення проводиться у два етапи: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І етап - визначення в старостинському окрузі рівня підтримки запропонованої кандидатури старост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ІІ етап - громадські слухання щодо підтримки запропонованої кандидатури старост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2. Інформація про дату, час та місце проведення Громадського обговорення публікується на офіційному веб-сайті Оскільської сільської ради, в соціальній мережі «Фейсбук» та розміщується на дошках оголошень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(інформаційних стендах)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в населених пунктах старостинського округу не пізніше, як за 10 (десять) дні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в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до встановленої дати їх провед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3. Визначення рівня підтримки проводиться шляхом опитування жителів відповідного старостинського округу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3.1. Час та місце проведення опитування визначається організаційним комітетом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3.2. Опитування жителів відповідного старостинського округу проводиться у формі заповнення підписних листів на підтримку кандидатури старости, що повинен містити інформацію про учасника опитування із зазначенням його прізвища, власного імені та по батькові (за наявності), числа, місяця і року народження, серії та номера паспорта громадянина України (тимчасового посвідчення громадянина України - для осіб, недавно прийнятих до громадянства України), що засвідчується підписом таких учасників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 Громадські слухання є завершальним етапом проведення Громадського обговоре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1. Громадські слухання проводиться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 протягом 2-х тижнів після завершення опитування жителів відповідного старостинського округу у вихідний або неробочий день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2. Час та місце проведення громадських слухань визначаються організаційним комітетом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3. Під час проведення громадських слухань проводиться засідання орг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анізаційного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комітету та складається протокол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його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засідання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4. Громадяни старостинського округу, які не змогли взяти участь в опитуванні, мають право підписати підписні листи під час громадських слухань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3.4.5. Під час проведення громадських слухань заслуховуються кандидат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и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на посаду старости. Присутні можуть виступати та ставити запитання кандидату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4. Встановлення та оприлюднення результатів Громадського обговорення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4.1. Кандидатура старости вважається погодженою з жителями відповідного старостинського округу, якщо в результаті Громадського обговорення отримала таку підтримку у старостинському окрузі: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- з кількістю жителів до 1500 - більше 20 відсотків голосів жителів від загальної кількості жителів відповідного старостинського округу, які є громадянами України і мають право голосу на виборах;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- з кількістю жителів від 1500 до 10 тисяч - більше 17 відсотків голосів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eastAsia="ru-RU"/>
        </w:rPr>
        <w:t>4.2. За результатами проведеного Громадського обговорення кандидатури старости складається протокол, який  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має містити такі відомості: дата (період) і місце проведення опитування громадян та громадських слухання, кількість жителів відповідного старостинського округу, які є громадянами України і мають право голосу на виборах, відомості про кандидатури старости, кількість учасників 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громадського обговорення, які підтримали відповідну кандидатуру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із зазначенням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прізвища, власного імені (усіх власних імен) та по батькові (за наявності), числа, місяця і року народження, серії та номера паспорта громадянина України (тимчасового посвідчення громадянина України-для осіб, недавно прийнятих до громадянства України, що засвідчується підписом таких учасників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Підписні листи на підтримку кандидатури старости є частиною протоколу і додаються до нього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4.3. Оприлюднення підсумків Громадського обговорення здійснюється шляхом опублікування на офіційному вебсайті Оскільської сільської ради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, в соціальній мережі «Фейсбук», дошках оголошень (інформаційних стендах)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 протоколу 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>Громадського обговорення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5. Прикінцеві положення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5.1. Зміни та доповнення до даного Порядку вносяться відповідним рішення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м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Оскільської сільської  рад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5.2. Питання щодо проведення Громадського обговорення, не врегульовані цим Порядком, регулюються відповідно до вимог чинного законодавства Україн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5.3. За результатами Громадського обговорення Оскільський сільський голова вносить на розгляд Оскільської сільської ради проєкт рішення щодо затвердження старости у відповідному старостинському окрузі. 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5.4 Кандидатура старости відповідного старостинського округу,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не підтримана Оскільською сільською радою, не може бути повторно внесена для затвердження в цьому старостинському окрузі протягом поточного скликання  </w:t>
      </w:r>
      <w:r>
        <w:rPr>
          <w:rFonts w:cs="Times New Roman" w:ascii="Times New Roman" w:hAnsi="Times New Roman"/>
          <w:color w:val="000000"/>
          <w:szCs w:val="28"/>
          <w:lang w:val="uk-UA" w:eastAsia="ru-RU"/>
        </w:rPr>
        <w:t xml:space="preserve"> Оскільської сільської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ради.</w:t>
      </w:r>
    </w:p>
    <w:p>
      <w:pPr>
        <w:pStyle w:val="Normal"/>
        <w:shd w:fill="FFFFFF" w:val="clear"/>
        <w:suppressAutoHyphens w:val="false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       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Cs w:val="28"/>
          <w:lang w:val="uk-UA" w:eastAsia="ru-RU"/>
        </w:rPr>
        <w:t>Начальник відділу правового забезпечення, управління персоналом,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Cs w:val="28"/>
          <w:lang w:val="uk-UA" w:eastAsia="ru-RU"/>
        </w:rPr>
        <w:t>організаційної роботи та загальних питань                                     Юрій МАРЧЕНКО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Cs w:val="28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>
      <w:rFonts w:cs="Times New Roman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2">
    <w:name w:val="WW-WW8Num2ztrue2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3">
    <w:name w:val="WW-WW8Num2ztrue3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">
    <w:name w:val="WW-WW8Num2ztrue3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4">
    <w:name w:val="WW-WW8Num2ztrue4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">
    <w:name w:val="WW-WW8Num2ztrue311"/>
    <w:qFormat/>
    <w:rPr/>
  </w:style>
  <w:style w:type="character" w:styleId="WWWW8Num2ztrue41">
    <w:name w:val="WW-WW8Num2ztrue4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5">
    <w:name w:val="WW-WW8Num2ztrue5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">
    <w:name w:val="WW-WW8Num2ztrue3111"/>
    <w:qFormat/>
    <w:rPr/>
  </w:style>
  <w:style w:type="character" w:styleId="WWWW8Num2ztrue411">
    <w:name w:val="WW-WW8Num2ztrue411"/>
    <w:qFormat/>
    <w:rPr/>
  </w:style>
  <w:style w:type="character" w:styleId="WWWW8Num2ztrue51">
    <w:name w:val="WW-WW8Num2ztrue5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WW8Num2ztrue6">
    <w:name w:val="WW-WW8Num2ztrue6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">
    <w:name w:val="WW-WW8Num2ztrue31111"/>
    <w:qFormat/>
    <w:rPr/>
  </w:style>
  <w:style w:type="character" w:styleId="WWWW8Num2ztrue4111">
    <w:name w:val="WW-WW8Num2ztrue4111"/>
    <w:qFormat/>
    <w:rPr/>
  </w:style>
  <w:style w:type="character" w:styleId="WWWW8Num2ztrue511">
    <w:name w:val="WW-WW8Num2ztrue51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2ztrue7">
    <w:name w:val="WW-WW8Num2ztrue7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">
    <w:name w:val="WW-WW8Num2ztrue311111"/>
    <w:qFormat/>
    <w:rPr/>
  </w:style>
  <w:style w:type="character" w:styleId="WWWW8Num2ztrue41111">
    <w:name w:val="WW-WW8Num2ztrue41111"/>
    <w:qFormat/>
    <w:rPr/>
  </w:style>
  <w:style w:type="character" w:styleId="WWWW8Num2ztrue5111">
    <w:name w:val="WW-WW8Num2ztrue5111"/>
    <w:qFormat/>
    <w:rPr/>
  </w:style>
  <w:style w:type="character" w:styleId="WWWW8Num2ztrue611">
    <w:name w:val="WW-WW8Num2ztrue6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2ztrue71">
    <w:name w:val="WW-WW8Num2ztrue7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">
    <w:name w:val="WW-WW8Num2ztrue3111111"/>
    <w:qFormat/>
    <w:rPr/>
  </w:style>
  <w:style w:type="character" w:styleId="WWWW8Num2ztrue411111">
    <w:name w:val="WW-WW8Num2ztrue411111"/>
    <w:qFormat/>
    <w:rPr/>
  </w:style>
  <w:style w:type="character" w:styleId="WWWW8Num2ztrue51111">
    <w:name w:val="WW-WW8Num2ztrue51111"/>
    <w:qFormat/>
    <w:rPr/>
  </w:style>
  <w:style w:type="character" w:styleId="WWWW8Num2ztrue6111">
    <w:name w:val="WW-WW8Num2ztrue6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2ztrue711">
    <w:name w:val="WW-WW8Num2ztrue7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">
    <w:name w:val="WW-WW8Num2ztrue31111111"/>
    <w:qFormat/>
    <w:rPr/>
  </w:style>
  <w:style w:type="character" w:styleId="WWWW8Num2ztrue4111111">
    <w:name w:val="WW-WW8Num2ztrue4111111"/>
    <w:qFormat/>
    <w:rPr/>
  </w:style>
  <w:style w:type="character" w:styleId="WWWW8Num2ztrue511111">
    <w:name w:val="WW-WW8Num2ztrue511111"/>
    <w:qFormat/>
    <w:rPr/>
  </w:style>
  <w:style w:type="character" w:styleId="WWWW8Num2ztrue61111">
    <w:name w:val="WW-WW8Num2ztrue6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2ztrue7111">
    <w:name w:val="WW-WW8Num2ztrue7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">
    <w:name w:val="WW-WW8Num2ztrue311111111"/>
    <w:qFormat/>
    <w:rPr/>
  </w:style>
  <w:style w:type="character" w:styleId="WWWW8Num2ztrue41111111">
    <w:name w:val="WW-WW8Num2ztrue41111111"/>
    <w:qFormat/>
    <w:rPr/>
  </w:style>
  <w:style w:type="character" w:styleId="WWWW8Num2ztrue5111111">
    <w:name w:val="WW-WW8Num2ztrue51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">
    <w:name w:val="WW-WW8Num2ztrue3111111111"/>
    <w:qFormat/>
    <w:rPr/>
  </w:style>
  <w:style w:type="character" w:styleId="WWWW8Num2ztrue411111111">
    <w:name w:val="WW-WW8Num2ztrue411111111"/>
    <w:qFormat/>
    <w:rPr/>
  </w:style>
  <w:style w:type="character" w:styleId="WWWW8Num2ztrue51111111">
    <w:name w:val="WW-WW8Num2ztrue51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">
    <w:name w:val="WW-WW8Num2ztrue4111111111"/>
    <w:qFormat/>
    <w:rPr/>
  </w:style>
  <w:style w:type="character" w:styleId="WWWW8Num2ztrue511111111">
    <w:name w:val="WW-WW8Num2ztrue51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">
    <w:name w:val="WW-WW8Num2ztrue51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">
    <w:name w:val="WW-WW8Num2ztrue61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11111">
    <w:name w:val="WW-WW8Num2ztrue111111111111111111"/>
    <w:qFormat/>
    <w:rPr/>
  </w:style>
  <w:style w:type="character" w:styleId="WWWW8Num2ztrue211111111111111111">
    <w:name w:val="WW-WW8Num2ztrue21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11111">
    <w:name w:val="WW-WW8Num2ztrue1111111111111111111"/>
    <w:qFormat/>
    <w:rPr/>
  </w:style>
  <w:style w:type="character" w:styleId="WWWW8Num2ztrue2111111111111111111">
    <w:name w:val="WW-WW8Num2ztrue2111111111111111111"/>
    <w:qFormat/>
    <w:rPr/>
  </w:style>
  <w:style w:type="character" w:styleId="WWWW8Num2ztrue311111111111111111">
    <w:name w:val="WW-WW8Num2ztrue31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11111">
    <w:name w:val="WW-WW8Num2ztrue11111111111111111111"/>
    <w:qFormat/>
    <w:rPr/>
  </w:style>
  <w:style w:type="character" w:styleId="WWWW8Num2ztrue21111111111111111111">
    <w:name w:val="WW-WW8Num2ztrue21111111111111111111"/>
    <w:qFormat/>
    <w:rPr/>
  </w:style>
  <w:style w:type="character" w:styleId="WWWW8Num2ztrue3111111111111111111">
    <w:name w:val="WW-WW8Num2ztrue3111111111111111111"/>
    <w:qFormat/>
    <w:rPr/>
  </w:style>
  <w:style w:type="character" w:styleId="WWWW8Num2ztrue411111111111111111">
    <w:name w:val="WW-WW8Num2ztrue41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11111">
    <w:name w:val="WW-WW8Num2ztrue111111111111111111111"/>
    <w:qFormat/>
    <w:rPr/>
  </w:style>
  <w:style w:type="character" w:styleId="WWWW8Num2ztrue211111111111111111111">
    <w:name w:val="WW-WW8Num2ztrue211111111111111111111"/>
    <w:qFormat/>
    <w:rPr/>
  </w:style>
  <w:style w:type="character" w:styleId="WWWW8Num2ztrue31111111111111111111">
    <w:name w:val="WW-WW8Num2ztrue31111111111111111111"/>
    <w:qFormat/>
    <w:rPr/>
  </w:style>
  <w:style w:type="character" w:styleId="WWWW8Num2ztrue4111111111111111111">
    <w:name w:val="WW-WW8Num2ztrue4111111111111111111"/>
    <w:qFormat/>
    <w:rPr/>
  </w:style>
  <w:style w:type="character" w:styleId="WWWW8Num2ztrue511111111111111111">
    <w:name w:val="WW-WW8Num2ztrue51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uk-UA" w:eastAsia="zh-CN" w:bidi="hi-I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Gothic" w:hAnsi="DejaVu Sans Mono;MS Gothic" w:eastAsia="DejaVu Sans Mono;MS Gothic" w:cs="DejaVu Sans Mono;MS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17:00Z</dcterms:created>
  <dc:creator>User</dc:creator>
  <dc:description/>
  <cp:keywords/>
  <dc:language>en-US</dc:language>
  <cp:lastModifiedBy>Admin</cp:lastModifiedBy>
  <cp:lastPrinted>2021-12-29T15:24:00Z</cp:lastPrinted>
  <dcterms:modified xsi:type="dcterms:W3CDTF">2022-02-07T09:36:00Z</dcterms:modified>
  <cp:revision>8</cp:revision>
  <dc:subject/>
  <dc:title/>
</cp:coreProperties>
</file>